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3"/>
      </w:tblGrid>
      <w:tr>
        <w:trPr/>
        <w:tc>
          <w:tcPr>
            <w:tcW w:w="14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      Е      Ж      Г      О      С      У      Д      А      Р      С      Т       В      Е      Н      Н      Ы      Й           С      Т      А      Н      Д      А      Р      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893"/>
              <w:gridCol w:w="4241"/>
            </w:tblGrid>
            <w:tr>
              <w:trPr/>
              <w:tc>
                <w:tcPr>
                  <w:tcW w:w="14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9972040" cy="2857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7200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050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405070" stroked="f" o:allowincell="f" style="position:absolute;margin-left:0pt;margin-top:-2.3pt;width:785.15pt;height:2.2pt;mso-wrap-style:none;v-text-anchor:middle;mso-position-vertical:top">
                            <v:fill o:detectmouseclick="t" type="solid" color2="#bfaf8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ПОЛИЭТИЛЕН ВЫСОКОГО ДАВЛЕНИЯ </w:t>
                    <w:br/>
                    <w:br/>
                    <w:t>Технические условия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t xml:space="preserve">High-pressure polyethylene. Specifications </w:t>
                  </w:r>
                </w:p>
              </w:tc>
            </w:tr>
            <w:tr>
              <w:trPr/>
              <w:tc>
                <w:tcPr>
                  <w:tcW w:w="98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  <w:t xml:space="preserve">ГОСТ </w:t>
                    <w:br/>
                    <w:t>16337-77</w:t>
                  </w:r>
                </w:p>
              </w:tc>
              <w:tc>
                <w:tcPr>
                  <w:tcW w:w="42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КП 22 1111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997204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72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050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405070" stroked="f" o:allowincell="f" style="position:absolute;margin-left:0pt;margin-top:-1.55pt;width:785.15pt;height:1.45pt;mso-wrap-style:none;v-text-anchor:middle;mso-position-vertical:top">
                            <v:fill o:detectmouseclick="t" type="solid" color2="#bfaf8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Дата введения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01.01.79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Настоящий стандарт распространяется на полиэтилен высокого давления (низкой плотности), получаемый полимеризацией этилена при высоком давлении в трубчатых реакторах и реакторах с перемешивающим устройством с применением инициаторов радикального типа, и устанавливает требования к полиэтилену высокого давления, изготовляемому для нужд народного хозяйства и экспорта. </w:t>
                    <w:br/>
                    <w:t xml:space="preserve">        Стандарт не распространяется на композиции полиэтилена для кабельной промышленности.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0" w:name="%231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. МАРКИ И ТЕХНИЧЕСКИЕ ТРЕБОВАНИЯ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.1. Полиэтилен выпускают без добавок - базовые марки и в виде композиций на их основе со стабилизаторами и другим и добавками в окрашенном и неокрашенном виде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2. В зависимости от свойств и назначения установлены базовые марки полиэтилена, указанные в табл. 1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1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46"/>
              <w:gridCol w:w="4594"/>
              <w:gridCol w:w="4594"/>
            </w:tblGrid>
            <w:tr>
              <w:trPr/>
              <w:tc>
                <w:tcPr>
                  <w:tcW w:w="141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Марка полиэтилена, полученного в реакторах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С перемешивающим устройством</w:t>
                  </w:r>
                </w:p>
              </w:tc>
              <w:tc>
                <w:tcPr>
                  <w:tcW w:w="91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Трубчатого типа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204-003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003-002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204-02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405-02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604-007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503-004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003-03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305-005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103-035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703-02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603-006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904-04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803-02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504-006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203-055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304-04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005-008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803-07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503-07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703-01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303-12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03-20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603-011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403-20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103-20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803-015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404-20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803-020 </w:t>
                  </w:r>
                </w:p>
              </w:tc>
              <w:tc>
                <w:tcPr>
                  <w:tcW w:w="4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, 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3. Базовую марку выбирают в соответствии с приложениями 1 и 2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4. Композиции выпускают на основе базовых марок полиэтилена с различными добавками в соответствии с табл. 2 и приложением 3. Марку композиции выбирают в соответствии с табл. 2 и приложениями 1, 2 и 3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5. Базовые марки полиэтилена и композиции на их основе выпускают высшего, 1-го и 2-го сортов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6. Полиэтилен должен выпускаться в виде гранул одинаковой геометрической формы в пределах одной партии, размер их в любом направлении должен быть 2-5 мм. Для базовых марок и композиций полиэтилена допускаются гранулы размером свыше 5 до 8 мм, массовая доля которых не должна превышать 0,25 %, и гранулы размером свыше 1 до 2 мм, массовая доля которых не должна превышать 0,5 %, а для полиэтилена, предназначенного для изготовления пленок специального назначения, - 0,25 %. Для полиэтилена 2-го сорта допускаются серые и окисленные гранулы, массовая доля которых не должна превышать ОД %. В окрашенном и неокрашенном полиэтилене не допускаются гранулы другого цвета, кроме полиэтилена 2-го сорта, в котором массовая доля гранул другого цвета не должна превышать 0,04%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2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05"/>
              <w:gridCol w:w="2020"/>
              <w:gridCol w:w="2020"/>
              <w:gridCol w:w="4141"/>
              <w:gridCol w:w="4848"/>
            </w:tblGrid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омер рецептуры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Базовая марка полиэтилена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ид добавки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Свойство композиции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Рекомендуемое назначение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юбая, рекомендуемая для данного назначения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старению, не рекомендуется к окрашиванию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неокрашиваемых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старению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окрашиваемых и неокрашиваемых технических изделий, в том числе электротехнических изделий 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окрашиваемых и неокрашиваемых технических изделий и изделий, предназначенных для контакта с пищевыми продуктами, для игрушек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окрашиваемых и неокрашиваемых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- и свет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фотоокислительному и термоокислительному старению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сельскохозяйственной пленки, неокрашиваемых и окрашиваемых 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окрашиваемых и неокрашиваемых технических изделий, а также изделий, предназначенных для контакта с пищевыми продуктами, игрушек, для сельскохозяйственной пленки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вет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фотоокислительному старению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юбая, рекомендуемая для данного назначения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- и свет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тойкая к термоокислительному и фотоокислительному старению, черного цвета 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и фотоокислительному старению при эксплуатации на открытом воздухе, черного цвета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и фотоокислительному старению в атмосферных условиях для ответственных целей, черного цвета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вет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фотоокислительному старению, черного цвета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технических изделий, в том числе труб холодного хозяйственного водоснабжения, пленок 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803-020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кользящая добавка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ниженный коэффициент трения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пленок, предназначенных для упаковки промышленных товаров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юбая, рекомендуемая для данного назначения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старению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окрашиваемых и неокрашиваемых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юбая, рекомендуемая для данного назначения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старению.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окрашиваемых и неокрашиваемых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рмо- и светостабилизатор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и фотоокислительному старению, черного цвета.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технических изделий, в том числе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лительному и фотоокислительному старению при эксплуатации на открытом воздухе, черного цвета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технических изделий, в том числе труб холодного хозяйственно-питьевого водоснабжения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тойкая к термоокислительному и фотоокислительному старению, черного цвета 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технических изделий, в том числе и электротехнических изделий</w:t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  <w:tc>
                <w:tcPr>
                  <w:tcW w:w="4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тойкая к термоокисяительному и фотоокислительному старению при эксплуатации на открытом воздухе, черного цвета</w:t>
                  </w:r>
                </w:p>
              </w:tc>
              <w:tc>
                <w:tcPr>
                  <w:tcW w:w="4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е: Для изготовления тонких и термоусадочных пленок, а также пленок специального назначения предназначен полиэтилен высшего сорта, а для изготовления напорных труб предназначены композиции 102-14, 102-98, 153-14, 153-98 высшего и 1-го сортов. Для экспорта предназначен полиэтилен высшего и 1-го сортов. </w:t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№ 3)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7. Цвет окрашенного полиэтилена должен соответствовать образцу цвета, утвержденному в установленном порядке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8. Показатели базовых марок и композиций с добавками рецептур 01-04, 06-10, 12, 14, 79, 93-100 и композиций с добавками для окраски должны соответствовать требованиям, указанным в табл. 3-5, а композиций, содержащих только добавки. Для окраски, - требованиям, указанным в табл. 3 и 5, как для негомогенизированного, так и гомогенизированного полиэтилена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36"/>
              <w:gridCol w:w="884"/>
              <w:gridCol w:w="845"/>
              <w:gridCol w:w="790"/>
              <w:gridCol w:w="885"/>
              <w:gridCol w:w="845"/>
              <w:gridCol w:w="790"/>
              <w:gridCol w:w="885"/>
              <w:gridCol w:w="844"/>
              <w:gridCol w:w="790"/>
              <w:gridCol w:w="885"/>
              <w:gridCol w:w="845"/>
              <w:gridCol w:w="790"/>
              <w:gridCol w:w="885"/>
              <w:gridCol w:w="844"/>
              <w:gridCol w:w="791"/>
            </w:tblGrid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2598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204-003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604-007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703-0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803-0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1304-040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01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01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01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03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03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03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05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05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05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06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06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06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10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100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1003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30±0,001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35±0,001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5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5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40±0,001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3±15 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3±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7±20 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10 </w:t>
                  </w:r>
                </w:p>
              </w:tc>
              <w:tc>
                <w:tcPr>
                  <w:tcW w:w="16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15 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10 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0±1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,0±15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36"/>
              <w:gridCol w:w="884"/>
              <w:gridCol w:w="845"/>
              <w:gridCol w:w="790"/>
              <w:gridCol w:w="885"/>
              <w:gridCol w:w="845"/>
              <w:gridCol w:w="790"/>
              <w:gridCol w:w="885"/>
              <w:gridCol w:w="844"/>
              <w:gridCol w:w="790"/>
              <w:gridCol w:w="885"/>
              <w:gridCol w:w="845"/>
              <w:gridCol w:w="790"/>
              <w:gridCol w:w="885"/>
              <w:gridCol w:w="844"/>
              <w:gridCol w:w="791"/>
            </w:tblGrid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2598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1503-07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2003-200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2103-20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003-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303-003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11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11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11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14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14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14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15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15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15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18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18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18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0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00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003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0±0,001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70±0,001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10±0,001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05±0,0015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,0±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0,0±1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0,0±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2±3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3±30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36"/>
              <w:gridCol w:w="884"/>
              <w:gridCol w:w="845"/>
              <w:gridCol w:w="790"/>
              <w:gridCol w:w="885"/>
              <w:gridCol w:w="845"/>
              <w:gridCol w:w="790"/>
              <w:gridCol w:w="885"/>
              <w:gridCol w:w="844"/>
              <w:gridCol w:w="790"/>
              <w:gridCol w:w="885"/>
              <w:gridCol w:w="845"/>
              <w:gridCol w:w="790"/>
              <w:gridCol w:w="885"/>
              <w:gridCol w:w="844"/>
              <w:gridCol w:w="791"/>
            </w:tblGrid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2598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503-004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305-00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7603-006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7504-006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005-008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3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3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3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4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4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4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5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5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5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6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6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6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7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70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703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85±0,002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190±0,002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50±0,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70±0,002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±2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6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6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8±25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504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36"/>
              <w:gridCol w:w="884"/>
              <w:gridCol w:w="845"/>
              <w:gridCol w:w="790"/>
              <w:gridCol w:w="885"/>
              <w:gridCol w:w="845"/>
              <w:gridCol w:w="790"/>
              <w:gridCol w:w="885"/>
              <w:gridCol w:w="844"/>
              <w:gridCol w:w="790"/>
              <w:gridCol w:w="885"/>
              <w:gridCol w:w="845"/>
              <w:gridCol w:w="790"/>
              <w:gridCol w:w="885"/>
              <w:gridCol w:w="844"/>
              <w:gridCol w:w="791"/>
            </w:tblGrid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2598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7703-01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603-011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7803-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803-0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204-020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8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8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8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29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29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29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0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0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0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2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2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2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4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40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403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1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90±0,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30±0,002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0±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1±25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5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25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039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 5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36"/>
              <w:gridCol w:w="884"/>
              <w:gridCol w:w="845"/>
              <w:gridCol w:w="790"/>
              <w:gridCol w:w="885"/>
              <w:gridCol w:w="845"/>
              <w:gridCol w:w="790"/>
              <w:gridCol w:w="885"/>
              <w:gridCol w:w="844"/>
              <w:gridCol w:w="790"/>
              <w:gridCol w:w="885"/>
              <w:gridCol w:w="845"/>
              <w:gridCol w:w="790"/>
              <w:gridCol w:w="885"/>
              <w:gridCol w:w="844"/>
              <w:gridCol w:w="791"/>
            </w:tblGrid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2598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405-02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8003-030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8103-03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904-04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8203-055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5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5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5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6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6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6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7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7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7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38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380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38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40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400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4003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70±0,002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0±0,002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5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240±0,001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0±0,001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,0±30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,5±30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,0±25 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,5±25 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25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04"/>
              <w:gridCol w:w="885"/>
              <w:gridCol w:w="844"/>
              <w:gridCol w:w="807"/>
              <w:gridCol w:w="885"/>
              <w:gridCol w:w="845"/>
              <w:gridCol w:w="806"/>
              <w:gridCol w:w="885"/>
              <w:gridCol w:w="845"/>
              <w:gridCol w:w="806"/>
              <w:gridCol w:w="885"/>
              <w:gridCol w:w="845"/>
              <w:gridCol w:w="807"/>
              <w:gridCol w:w="1585"/>
            </w:tblGrid>
            <w:tr>
              <w:trPr/>
              <w:tc>
                <w:tcPr>
                  <w:tcW w:w="240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014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  <w:tc>
                <w:tcPr>
                  <w:tcW w:w="15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етод</w:t>
                    <w:br/>
                    <w:t>испытания</w:t>
                  </w:r>
                </w:p>
              </w:tc>
            </w:tr>
            <w:tr>
              <w:trPr/>
              <w:tc>
                <w:tcPr>
                  <w:tcW w:w="240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6803-070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8303-120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7403-200 </w:t>
                  </w:r>
                </w:p>
              </w:tc>
              <w:tc>
                <w:tcPr>
                  <w:tcW w:w="25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8404-200 </w:t>
                  </w:r>
                </w:p>
              </w:tc>
              <w:tc>
                <w:tcPr>
                  <w:tcW w:w="15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410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4102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41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44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4402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44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45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4502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4503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ысший</w:t>
                    <w:br/>
                    <w:t>сорт</w:t>
                    <w:br/>
                    <w:t>ОКП</w:t>
                    <w:br/>
                    <w:t>22 1111</w:t>
                    <w:br/>
                    <w:t>4601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вый</w:t>
                    <w:br/>
                    <w:t>сорт</w:t>
                    <w:br/>
                    <w:t>ОКП</w:t>
                    <w:br/>
                    <w:t>22 1111</w:t>
                    <w:br/>
                    <w:t>4602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Второй</w:t>
                    <w:br/>
                    <w:t>сорт</w:t>
                    <w:br/>
                    <w:t>ОКП</w:t>
                    <w:br/>
                    <w:t>22 1111</w:t>
                    <w:br/>
                    <w:t>4603</w:t>
                  </w:r>
                </w:p>
              </w:tc>
              <w:tc>
                <w:tcPr>
                  <w:tcW w:w="15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85±0,0015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170±0,001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190±0,0015</w:t>
                  </w:r>
                </w:p>
              </w:tc>
              <w:tc>
                <w:tcPr>
                  <w:tcW w:w="25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230±0,002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15139 и п.3.11 настоящего стандарта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Показатель текучести расплава (номинальное значение) с допуском, %, г/10 мин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,0±25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,0±25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,0±20</w:t>
                  </w:r>
                </w:p>
              </w:tc>
              <w:tc>
                <w:tcPr>
                  <w:tcW w:w="25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,0±20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11645 и п.3.12 настоящего стандарта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Разброс показателей текучести расплава в пределах партии, %, не более 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0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8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6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2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±15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13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Количество включений, шт., не более 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14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Технологичес-</w:t>
                    <w:br/>
                    <w:t xml:space="preserve">кая проба на внешний вид пленки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15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Стойкость к растрескиванию, ч, не менее 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5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13518 и п.3.16 настоящего стандарта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я: </w:t>
                    <w:br/>
                    <w:t xml:space="preserve">        1. Показатель по подпункту 1 для композиций полиэтилена на основе рецептур 08, 09, 10, 12, 14, 96-100 и окрашенных композиций не нормируют. </w:t>
                    <w:br/>
                    <w:t xml:space="preserve">        2. Показатель по подпункту 4 для композиций на основе рецептур 09, 10, 12, 14, 96-100 и для окрашенных композиций по рецептурам 101, 405, 504, 701, 703, 901 приложения 2 не нормируют. </w:t>
                    <w:br/>
                    <w:t xml:space="preserve">        3. По соглашению с потребителем допускается увеличение нормы по подпункту 4 для полиэтилена 2-го сорта до 40 шт. </w:t>
                    <w:br/>
                    <w:t xml:space="preserve">        4. Показатель по подпункту 6 для композиций полиэтилена на основе рецептур 06-08 не нормируют. </w:t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5.(Исключен, Изм. № 2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t>        6. Допускается выпуск полиэтилена (Казанского ПО "Оргсинтез" и Северодонецкого ПО "Азот") плотностью (0,9200±0,0020)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для марки 15803-020 и (0,9210±0,0020)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для марки 16803-070. </w:t>
                    <w:br/>
                    <w:t xml:space="preserve">        7. Показатель 5 для композиций на основе рецептур 09, 10, 12, 14, 96-100 и 901 не нормируют; показатель 5 нормируют для базовых марок, используемых для изготовления указанных композиций, предназначенных для пленок. </w:t>
                    <w:br/>
                    <w:t xml:space="preserve">        8. Не допускается смешение полиэтилена, отличающегося по показателям 1 и 2 более, чем это предусмотрено допуском на эти показатели, и показателем 3 (суммарно) при формировании партии полиэтилена, получаемого в реакторах с перемешивающим устройством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4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8"/>
              <w:gridCol w:w="989"/>
              <w:gridCol w:w="989"/>
              <w:gridCol w:w="989"/>
              <w:gridCol w:w="990"/>
              <w:gridCol w:w="989"/>
              <w:gridCol w:w="989"/>
              <w:gridCol w:w="990"/>
              <w:gridCol w:w="989"/>
              <w:gridCol w:w="989"/>
              <w:gridCol w:w="2403"/>
            </w:tblGrid>
            <w:tr>
              <w:trPr/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1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рецептуры 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Стойкость к термоокислительному старению,ч, не менее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Стойкость к фотоокислительному старению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етодом облучения, ч, не мен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массовой доле сажи, %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арки К-35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0±0,0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0,2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±0,25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арки П-23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50±0,0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5±0,25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,0±0,3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равномерности распределения сажи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Массовая доля летучих веществ, %, не бол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7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7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7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1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4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8"/>
              <w:gridCol w:w="989"/>
              <w:gridCol w:w="989"/>
              <w:gridCol w:w="989"/>
              <w:gridCol w:w="990"/>
              <w:gridCol w:w="989"/>
              <w:gridCol w:w="989"/>
              <w:gridCol w:w="990"/>
              <w:gridCol w:w="989"/>
              <w:gridCol w:w="989"/>
              <w:gridCol w:w="2403"/>
            </w:tblGrid>
            <w:tr>
              <w:trPr/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1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рецептуры 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етод</w:t>
                    <w:br/>
                    <w:t>испытания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Стойкость к термоокислительному старению,ч, не менее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п.3.19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Стойкость к фотоокислительному старению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п.3.20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етодом облучения, ч, не мен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массовой доле сажи, %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арки К-35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0,2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0±0,0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0±0,2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0±0,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0±0,0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0±0,2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арки П-23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5±0,2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0±0,0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,5±0,25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±0,2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0±0,0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±0,25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равномерности распределения сажи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I или тип II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Массовая доля летучих веществ, %, не бол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. п.3.21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7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1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1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е: </w:t>
                    <w:br/>
                    <w:t xml:space="preserve">        Показатель 2 по равномерности распределения сажи нормируют только для рецептуры пленочного назначения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8"/>
              <w:gridCol w:w="989"/>
              <w:gridCol w:w="989"/>
              <w:gridCol w:w="989"/>
              <w:gridCol w:w="990"/>
              <w:gridCol w:w="989"/>
              <w:gridCol w:w="989"/>
              <w:gridCol w:w="990"/>
              <w:gridCol w:w="989"/>
              <w:gridCol w:w="989"/>
              <w:gridCol w:w="2403"/>
            </w:tblGrid>
            <w:tr>
              <w:trPr/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1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204-00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604-007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703-02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0803-02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1304-04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1503-07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2003-2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2103-2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5003-002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5303-003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редел текучести при растяжении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), не менее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Прочность при разрыве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5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5)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0)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Относительное удлинение при разрыве, %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Стойкость к растрескиванию, ч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, Массовая доля экстрагируемых веществ, %, не бол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9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и 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7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1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,1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Технологическая проба на внешний вид пленки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 или B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. Запах и привкус водных вытяжек, балл, не выш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8"/>
              <w:gridCol w:w="989"/>
              <w:gridCol w:w="989"/>
              <w:gridCol w:w="989"/>
              <w:gridCol w:w="990"/>
              <w:gridCol w:w="989"/>
              <w:gridCol w:w="989"/>
              <w:gridCol w:w="990"/>
              <w:gridCol w:w="989"/>
              <w:gridCol w:w="989"/>
              <w:gridCol w:w="2403"/>
            </w:tblGrid>
            <w:tr>
              <w:trPr/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1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5503-00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305-00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7603-006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7504-00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8003-03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904-04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8203-05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редел текучести при растяжении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), не менее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0)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Прочность при разрыве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3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0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4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0)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Относительное удлинение при разрыве, %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Стойкость к растрескиванию, ч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, Массовая доля экстрагируемых веществ, %, не бол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55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и 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6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Технологическая проба на внешний вид пленки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 табл.3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. Запах и привкус водных вытяжек, балл, не выш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Продолжение  т а б л и ц ы  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8"/>
              <w:gridCol w:w="989"/>
              <w:gridCol w:w="989"/>
              <w:gridCol w:w="989"/>
              <w:gridCol w:w="990"/>
              <w:gridCol w:w="989"/>
              <w:gridCol w:w="989"/>
              <w:gridCol w:w="990"/>
              <w:gridCol w:w="989"/>
              <w:gridCol w:w="989"/>
              <w:gridCol w:w="2403"/>
            </w:tblGrid>
            <w:tr>
              <w:trPr/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оказателя</w:t>
                  </w:r>
                </w:p>
              </w:tc>
              <w:tc>
                <w:tcPr>
                  <w:tcW w:w="11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марки 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005-008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603-006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7803-015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204-02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6405-02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7403-2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8404-200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етод</w:t>
                    <w:br/>
                    <w:t>испытания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Предел текучести при растяжении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), не менее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3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0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9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0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3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11262 и п.3.17 настоящего стандарта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Прочность при разрыве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7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3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2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8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20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5)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(115)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Относительное удлинение при разрыве, %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&gt;&gt;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Стойкость к растрескиванию, ч, не мене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13518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, Массовая доля экстрагируемых веществ, %, не более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18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и 2-го сорта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Технологическая проба на внешний вид пленки: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15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сшего сорта 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 или 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-го сорта 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-го сорта 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табл.3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. Запах и привкус водных вытяжек, балл, не выше 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.24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я: </w:t>
                    <w:br/>
                    <w:t xml:space="preserve">        1. Для композиций рецептур 09, 10, 12, 14, 96-100, 901 допускается снижение разрушающего напряжения при растяжении на 10 % от установленной нормы, относительного удлинения при разрыве на 10 % для композиций с показателем текучести расплава менее 2 г/10 мин и на 20 % для композиций с показателем текучести расплава 2 г/10 мин и выше установленной нормы. </w:t>
                    <w:br/>
                    <w:t xml:space="preserve">        2. Для композиций полиэтилена показатель по подпункту 5 не нормируют. </w:t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.(Исключен, Изм. № 2)*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4. Для полиэтилена 2-го сорта показатель по подпункту 7 не нормируют. </w:t>
                    <w:br/>
                    <w:t xml:space="preserve">        5. По показателю подпункта 6 полиэтилен марки 15303-003 и 15803--020, предназначенный для изготовления пленки специального назначения, должен соответствовать виду А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,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9. По электрическим показателям композиции полиэтилена должны соответствовать требованиям, указанным в табл. 6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6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47"/>
              <w:gridCol w:w="710"/>
              <w:gridCol w:w="711"/>
              <w:gridCol w:w="9050"/>
              <w:gridCol w:w="1116"/>
            </w:tblGrid>
            <w:tr>
              <w:trPr/>
              <w:tc>
                <w:tcPr>
                  <w:tcW w:w="2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рма для рецептуры 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етоды испытаний</w:t>
                  </w:r>
                </w:p>
              </w:tc>
            </w:tr>
            <w:tr>
              <w:trPr/>
              <w:tc>
                <w:tcPr>
                  <w:tcW w:w="2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01, 02, 93, 94, 95 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9, 96, 99</w:t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Тангенс угла диэлектрических потерь при частоте 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6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Гц, не более </w:t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-4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-4</w:t>
                  </w:r>
                </w:p>
              </w:tc>
              <w:tc>
                <w:tcPr>
                  <w:tcW w:w="9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-4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22372 и п.3.2.2 настоящего стандарта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Диэлектрическая проницаемость при частоте 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6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Гц, не более </w:t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3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3</w:t>
                  </w:r>
                </w:p>
              </w:tc>
              <w:tc>
                <w:tcPr>
                  <w:tcW w:w="9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4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Электрическая проницаемость (при толщине образца 1 мм) при переменном напряжении частоты 50 Гц, кВ/мм, не менее</w:t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ГОСТ 6433.3 и п.3.23 настоящего стандарта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10. По технологической пробе на внешний вид пленки (вид А, В, С) полиэтилен должен соответствовать требованиям табл. 7, при этом сорт пленочных марок определяют показателями качества и видом технологической пробы. </w:t>
                    <w:br/>
                    <w:t xml:space="preserve">        В случае несоответствия полиэтилена виду технологической пробы на внешний вид пленки, предусмотренной в табл. 7, он может быть использован для других назначений, при этом сорт определяют показателями качества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11. Базовые марки, рецептуры добавок и окраски, разрешенные Министерством здравоохранения для изготовления изделий, контактирующих с пищевыми продуктами, игрушек, для водоснабжения, использования в медицине, указаны в приложении 1. </w:t>
                    <w:br/>
                    <w:t xml:space="preserve">        Для этого используют базовые марки полиэтилена высшего и 1-го сортов, запах и привкус которых должны соответствовать требованиям табл. 5. </w:t>
                    <w:br/>
                    <w:t xml:space="preserve">        При несоответствии полиэтилена требованиям табл. 5 по запаху и привкусу он должен быть использован в соответствии с приложением 2 для других назначений, для которых этот показатель не нормируют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.12. Обозначение базовых марок полиэтилена состоит из названия "полиэтилен", восьми цифр, сорта и обозначения настоящего стандарта. Первая цифра - 1 указывает на то, что процесс полимеризации этилена протекает при высоком давлении в трубчатых реакторах и реакторах с перемешивающим устройством с применением инициаторов радикального типа. Две следующие цифры обозначают порядковый номер базовой марки. Четвертая цифра указывает на степень гомогенизации полиэтилена: </w:t>
                    <w:br/>
                    <w:t xml:space="preserve">        0 - без гомогенизации в расплаве; </w:t>
                    <w:br/>
                    <w:t xml:space="preserve">        1 - гомогенизированный в расплаве. </w:t>
                    <w:br/>
                    <w:t>        Пятая цифра условно определяет группу плотности полиэтилена, г/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6"/>
              <w:gridCol w:w="4324"/>
            </w:tblGrid>
            <w:tr>
              <w:trPr/>
              <w:tc>
                <w:tcPr>
                  <w:tcW w:w="4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-0,900-0,909</w:t>
                  </w:r>
                </w:p>
              </w:tc>
              <w:tc>
                <w:tcPr>
                  <w:tcW w:w="43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-0,922-0,926</w:t>
                  </w:r>
                </w:p>
              </w:tc>
            </w:tr>
            <w:tr>
              <w:trPr/>
              <w:tc>
                <w:tcPr>
                  <w:tcW w:w="4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-0,910-0,916</w:t>
                  </w:r>
                </w:p>
              </w:tc>
              <w:tc>
                <w:tcPr>
                  <w:tcW w:w="43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-0,927-0,930</w:t>
                  </w:r>
                </w:p>
              </w:tc>
            </w:tr>
            <w:tr>
              <w:trPr/>
              <w:tc>
                <w:tcPr>
                  <w:tcW w:w="4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-0,917-0,921</w:t>
                  </w:r>
                </w:p>
              </w:tc>
              <w:tc>
                <w:tcPr>
                  <w:tcW w:w="43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-0,931 -0,939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ри определении группы плотности берут номинальное значение плотности данной марки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7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610"/>
              <w:gridCol w:w="1654"/>
              <w:gridCol w:w="1781"/>
              <w:gridCol w:w="1654"/>
              <w:gridCol w:w="1780"/>
              <w:gridCol w:w="1655"/>
            </w:tblGrid>
            <w:tr>
              <w:trPr/>
              <w:tc>
                <w:tcPr>
                  <w:tcW w:w="56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852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орма на 1 м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пленки вида </w:t>
                  </w:r>
                </w:p>
              </w:tc>
            </w:tr>
            <w:tr>
              <w:trPr/>
              <w:tc>
                <w:tcPr>
                  <w:tcW w:w="56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A 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C</w:t>
                  </w:r>
                </w:p>
              </w:tc>
            </w:tr>
            <w:tr>
              <w:trPr/>
              <w:tc>
                <w:tcPr>
                  <w:tcW w:w="56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7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полиэтилена, полученного в реакторах</w:t>
                  </w:r>
                </w:p>
              </w:tc>
            </w:tr>
            <w:tr>
              <w:trPr/>
              <w:tc>
                <w:tcPr>
                  <w:tcW w:w="56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с перемешивающим устройством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трубчатого типа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с перемешивающим устройством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трубчатого типа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. Гели, шт., не более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размером от 0,5 до 1,0 мм включ.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размером св. 1,0 до 2,0 мм включ.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допускаются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Ворсинки размером, шт., не более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т 0,5 до 2,0 мм включ.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нормируют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в. 2,0 до 3,0 мм 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допускаются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нормируют</w:t>
                  </w:r>
                </w:p>
              </w:tc>
            </w:tr>
            <w:tr>
              <w:trPr/>
              <w:tc>
                <w:tcPr>
                  <w:tcW w:w="5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Посторонние включения размером от 0,2 до 0,5 мм, шт., не более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допускаются</w:t>
                  </w:r>
                </w:p>
              </w:tc>
              <w:tc>
                <w:tcPr>
                  <w:tcW w:w="1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нормируют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я: </w:t>
                    <w:br/>
                    <w:t xml:space="preserve">        1. "Гели" - круглые и овальные включения полиэтилена на пленке, имеющие сплавленные грани. </w:t>
                    <w:br/>
                    <w:t xml:space="preserve">        2. "Ворсинки" - вытянутые гелеобразные включения на пленке, в основе которых лежат нитевидные вещества минерального, органического или полимерного происхождения. </w:t>
                    <w:br/>
                    <w:t xml:space="preserve">        3. Не допускаются металлические включения, скопления гелей и непроплавы, а также гели, ворсинки и посторонние включения размером более указанных. </w:t>
                    <w:br/>
                    <w:t xml:space="preserve">        4. Для изготовления спецпленки допускается по соглашению с потребителем увеличение норм для вида А по подпункту 1 размером от 0,5 до 1,0 мм до 8 шт., по подпункту 2 размером от 0,5 до 2,0 мм до 15 шт., по подпункту 3 размером 0,2-0,5 мм до 2 шт., при 100 % соответствии всех разовых проб этим нормам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Следующие цифры, написанные через тире, указывают десятикратное значение показателя текучести расплава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>П р и м е р  о б о з н а ч е н и я  полиэтилена порядкового номера марки 15, без гомогенизации в расплаве, плотностью 0,917- 0,921 г/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и номинальным значением показателя текучести расплава 7 г/10 мин 1-го сорта: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лиэтилен 11503-070, сорт 1, 16337-77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*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1.12.1. Обозначение композиций состоит из наименования материала "полиэтилен", трех первых цифр обозначения базовой марки, номера рецептуры добавки по табл. 2, написанного через тире, цвета и рецептуры окрашивания по приложению 3, сорта и обозначения настоящего стандарта. </w:t>
                    <w:br/>
                    <w:t xml:space="preserve">        П р и м е р  о б о з н а ч е н и я  композиции полиэтилена базовой марки 10204-003 с добавками в соответствии с рецептурой 03, 1-го сорта: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лиэтилен 102-03, сорт 1, ГОСТ 16337-77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В случае окрашенных композиций к обозначению добавляется цвет и трехзначное число, обозначающее рецептуру окраски по приложению 3. </w:t>
                    <w:br/>
                    <w:t xml:space="preserve">        П р и м е р  о б о з н а ч е н и я  композиций полиэтилена базовой марки 10204-003, окрашенной в розовый цвет по рецептуре 104, 1-го сорта: 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Полиэтилен 102, розовый 104, сорт 1, ГОСТ 16337-77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лиэтилен 102-03, розовый 104, сорт 1, ГОСТ 16337-77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1.12.2. В обозначении полиэтилена, предназначенного для изготовления пленок различного назначения, изделий, контактирующих с пищевыми продуктами, питьевой водой, косметическими и лекарственными препаратами, игрушек, а также полиэтилена, подлежащего длительному хранению, дополнительно указывают соответствующее назначение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Введен дополнительно, Изм*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1.12.3. Показатели качества полиэтилена, определение которых не установлено настоящим стандартом, указаны в приложении 4.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1"/>
              <w:gridCol w:w="20"/>
              <w:gridCol w:w="3"/>
            </w:tblGrid>
            <w:tr>
              <w:trPr/>
              <w:tc>
                <w:tcPr>
                  <w:tcW w:w="141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ЧАСТЬ 2</w:t>
                  </w:r>
                </w:p>
              </w:tc>
            </w:tr>
            <w:tr>
              <w:trPr/>
              <w:tc>
                <w:tcPr>
                  <w:tcW w:w="14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1" w:name="%232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. ПРАВИЛА ПРИЕМКИ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1. Полиэтилен принимают партиями. Партией считают количество полиэтилена одной марки и одного сорта массой не менее 1 т, сопровождаемое одним документом о качестве. Допускается формирование партии в бункере готовой продукции. </w:t>
                    <w:br/>
                    <w:t xml:space="preserve">        Документ о качестве должен содержать: </w:t>
                    <w:br/>
                    <w:t xml:space="preserve">        наименование и товарный знак предприятия-изготовителя; </w:t>
                    <w:br/>
                    <w:t xml:space="preserve">        обозначение полиэтилена по п.1.12, сорт, цвет; </w:t>
                    <w:br/>
                    <w:t xml:space="preserve">        дату изготовления; </w:t>
                    <w:br/>
                    <w:t xml:space="preserve">        номер партии; </w:t>
                    <w:br/>
                    <w:t xml:space="preserve">        массу нетто; </w:t>
                    <w:br/>
                    <w:t xml:space="preserve">        результаты проведенных испытаний или подтверждение о соот ветствии полиэтилена требованиям настоящего стандарта. Для ма рок полиэтилена, предназначенного для контакта с пищевыми про дуктами, изготовления игрушек, водоснабжения, медицинского на значения, указывают соответствие подпункту 7 табл. 5. </w:t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2. Для проверки качества полиэтилена объем выборки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X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вычисляют по формуле: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056005" cy="53213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67" r="-34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00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масса партии полиэтилена, кг; </w:t>
                    <w:br/>
                    <w:t xml:space="preserve">             25 - масса условной единицы продукции, кг. </w:t>
                    <w:br/>
                    <w:t xml:space="preserve">        При массе партии 2 т число точечных проб должно быть не менее 6. </w:t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3. Для проверки технологической пробы на внешний вид пленки полиэтилена марок 15303-003 и 15803-020 высшего сорта, предназначенного для изготовления пленки специального назначения, дополнительно отбирают 15 % единиц продукции при массе партии до 2 т, 10 % - при массе партии свыше 2 до 5 т и при массе партии свыше 5 т - 20 проб, из которых после смешения каждых произвольно взятых двух проб изготовляют 10 проб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4-2.7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сключены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8. При получении неудовлетворительных результатов испытаний хотя бы по одному из показателей, проверяемых для каждой партии, проводят по нему повторные испытания удвоенной выборки от той же партии. </w:t>
                    <w:br/>
                    <w:t xml:space="preserve">        Результаты повторной проверки распространяются на всю партию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9. При получении неудовлетворительных результатов испытаний хотя бы по одному из показателей, проверяемых периодически, проводят по нему повторные испытания удвоенной выборки от той же партии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ри получении неудовлетворительных результатов поставка полиэтилена потребителю должна быть прекращена до выяснения и устранения причин несоответствия их требованиям настоящего стандарта и получения удовлетворительных результатов испытаний новых партий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10. Число точечных проб для определения разброса показателя текучести расплава в зависимости от массы партии составляет: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ри массе партии до 15 т включ. - 6;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&gt;&gt;    &gt;&gt;    &gt;&gt;  св. 15 до 25 т включ. - 8;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&gt;&gt;    &gt;&gt;    &gt;&gt;  25  &gt;&gt;  45 т   &gt;&gt;   - 10;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&gt;&gt;    &gt;&gt;    &gt;&gt;   &gt;&gt; 45 т - 15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.11. Приемо-сдаточные и периодические испытания полиэтилена проводят в соответствии с табл. 7а.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7a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39"/>
              <w:gridCol w:w="2827"/>
              <w:gridCol w:w="7068"/>
            </w:tblGrid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мер пункта табл. 3-6 технических требований 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иодичность испытаний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Массовая доля гранул размером св.1 до 2 мм и cв, 5 до 8 мм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реже, чем на одной партии от каждой выпускаемой марки в квартал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. Массовая доля серых и окисленных гранул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 Цвет окрашенных композиций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Плотность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 табл.3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 каждой партии. Для полиэтилена, получаемого в реакторах с перемешивающим устройством всех производств, также реакторах трубчатого типа I очереди с рабочим давлением не более 145 МПа допускается не реже, чем на одной партии от каждой выпускаемой марки в квартал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. Показатель текучести расплава (номинальное значение)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2 табл.3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 каждой партии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Разброс показателя текучести расплава в пределах партии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 табл.3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. Количество включений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4 табл.3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. Технологическая проба на внешний вид пленки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5 табл.3</w:t>
                    <w:br/>
                    <w:t>По п.6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 каждой партии, предназначенной для пленок специального назначения, термоусадочных, тонких. Для пленок других назначений не реже, чем на одной партии от каждой выпускаемой марки в квартал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9. Стойкость к растрескиванию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6 табл.3</w:t>
                    <w:br/>
                    <w:t>По п.4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реже, чем на одной партии от каждой выпускаемой марки в квартал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. Предел текучести при растяжении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реже, чем на одной партии от каждой выпускаемой марки в квартал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. Прочность при разрыве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2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. Относительное удлинение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. Массовая доля экстрагируемых веществ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5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4. Запах и привкус водных вытяжек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7 табл.5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. Стойкость к тер моокислительному старению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 табл.4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. Стойкость к фотоокислительному старению: методом облучения, по массовой доле сажи и по равномерности распределения сажи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2 табл.4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. Массовая доля летучих веществ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 табл.4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. Тангенс угла диэлектрических потерь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1 табл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 реже, чем на каждой пятой партии композиции полиэтилена электротехнического назначения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9. Диэлектрическая проницаемость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2 табл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0. Электрическая прочность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п.3 табл.6</w:t>
                  </w:r>
                </w:p>
              </w:tc>
              <w:tc>
                <w:tcPr>
                  <w:tcW w:w="7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Введен дополнительно, Изм. № 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2" w:name="%233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. МЕТОДЫ ИСПЫТАНИЙ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1. Точечные пробы из мешков отбирают совком или щупом, а из контейнера или цистерны - щупом из трех слоев по высоте. </w:t>
                    <w:br/>
                    <w:t xml:space="preserve">        Допускается отбирать точечные пробы во время упаковывания или в потоке перед бункером готовой продукции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2. Отобранные точечные пробы соединяют в объединенную пробу и перемешивают на чистом поддоне не менее 5 мин. </w:t>
                    <w:br/>
                    <w:t xml:space="preserve">        Допускается получать объединенную пробу непрерывным отбором из потока полиэтилена, поступающего на формирование партии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3. Масса объединенной пробы должна быть не менее 700 г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4. Масса объединенной пробы, а также каждой точечной пробы для марок 15303-003 и 15803-020 для технологической пробы на внешний вид пленки должна быть не менее 1,5 кг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5. Масса точечной пробы для определения разброса показателя текучести расплава должна быть не менее 20 г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6. Объединенную пробу и точечные пробы помещают в плотнозакрытую чистую сухую тару. На каждую тару наклеивают или вкладывают в нее этикетку с условным обозначением продукта, номера и массы партии, даты отборы проб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7. Образцы для определения плотности, предела текучести при растяжении, прочности при разрыве, относительного удлинения при разрыве, температуры хрупкости, стойкости к растрескиванию, электрических характеристик и цвета окрашенных композиций вырубают из пластин. Для этого объединенную пробу полиэтилена прессуют в открытой пресс-форме типа ограничительной рамки, ширигной от края рамки до гнезда (45±10) мм с необходимым числом гнезд при условиях, предусмотренных ГОСТ 12019. </w:t>
                    <w:br/>
                    <w:t xml:space="preserve">        Для предотвращения прилипания полиэтилена при прессовании к поверхности пресс-формы допускается использование прокладок из непластифицированной триацетатной или целлюлозной пленки (ГОСТ 7730) или алюминиевой фольги (ГОСТ 618) толщиной (0,075±0,025) мм. Допускается использование других пленок, не влияющих на результаты, испытаний. При разногласиях в оценке качества полиэтилена при прессовании используют непластифицированную триацетатную или целлюлозную пленки или алюминиевую фольгу. </w:t>
                    <w:br/>
                    <w:t xml:space="preserve">        Массу навески полиэтилена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Х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в граммах вычисляют по формуле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eastAsia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437005" cy="23812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151" r="-2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00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объем прессуемой пластины, 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;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     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drawing>
                      <wp:inline distT="0" distB="0" distL="0" distR="0">
                        <wp:extent cx="123190" cy="18097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1" t="-199" r="-291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плотность полиэтилена, г/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ресс-форму с навеской полиэтилена устанавливают в пресс; допускаемая температура пресс-формы от комнатной до + 50 °С Плиты пресса сближают так, чтобы полиэтилен находился под давлением не более 0,4 МПа и пресс-форму нагревают в течение (12,5±2,5) мин до температуры выдержки, которую выбирают в зависимости от показателя текучести расплава по табл. 8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8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46"/>
              <w:gridCol w:w="4947"/>
            </w:tblGrid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Показатель текучести расплава, г/10 мин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Температура выдержки, °С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о 1, 0 включ.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0-15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в. 1,0 &gt;&gt; 4,0 &gt;&gt;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0-145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4,0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5-110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ресс-форму выдерживают при этой температуре из расчета 5 мин на 1 мм толщины пластины. Затем усилие пресса повышают до требуемого, рассчитываемого, исходя из давления 3,4 МПа на прессуемые пластины и их площади, и выдерживают под давлением из расчета 5 мин на 1 мм толщины пластины. После этого, не снижая давления, пресс-форму охлаждают со средней скоростью (20±3) °С в 1 мин до (45±5) °С. Температуру контролируют в верхней и нижней плитах пресса или листах пресс-формы. </w:t>
                    <w:br/>
                    <w:t xml:space="preserve">        Толщина пластин, из которых изготовляют образцы, должна быть: для определения электрических показателей и плотности (1,0±0,1) мм; для определения температуры хрупкости (1,6±0,1) мм; для физико-механических испытаний и определения цвета окрашенных композиций (2&gt;0±0,2) мм; для определения стойкости к растрескиванию (3,0±0,3) мм. </w:t>
                    <w:br/>
                    <w:t xml:space="preserve">        Поверхность образцов должна быть гладкой, без вздутий, сколов, трещин, раковин и других видимых дефектов. </w:t>
                    <w:br/>
                    <w:t xml:space="preserve">        Допускается перед прессованием вальцевать объединенную пробу в течение (6±1) мин до образования сплошного полотна при температуре, которую выбирают в зависимости от показателя текучести по табл. 9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9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46"/>
              <w:gridCol w:w="4947"/>
            </w:tblGrid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Показатель текучести расплава, г/10 мин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Температура выдержки, °С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о 0,5 включ.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0-15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в. 0,5 &gt;&gt; 1,0 &gt;&gt;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0-14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1,0 &gt;&gt; 6,0 &gt;&gt;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40-120 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6,0 </w:t>
                  </w:r>
                </w:p>
              </w:tc>
              <w:tc>
                <w:tcPr>
                  <w:tcW w:w="4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-10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емпература заднего валка должна быть на 5-10 °С ниже переднего. Полиэтилен вальцуют при зазоре между валками (0,75±0,25) мм, частоте вращения валков (25±5) об/мин, фрикции 1 : 1,2. </w:t>
                    <w:br/>
                    <w:t xml:space="preserve">        Полотно во время вальцевания подрезают не менее двух раз в минуту. </w:t>
                    <w:br/>
                    <w:t xml:space="preserve">        Перед испытанием полиэтилена по показателям "стойкость к растрескиванию", "предел текучести", "прочность при разрыве" и "относительное удлинение" образцы кондиционируют по ГОСТ 12423 при температуре (20±2) °С в течение 3 ч, при этом относительная влажность не нормируется, а перед испытанием по электрическим показателям образцы нормализуют по ГОСТ 6433.1 в комнатной среде в течение 4 ч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8. О п р е д е л е н и е  м а с с о в о й  д о л и  г р а н у л  р а з м е р о м  с в ы ш е  1 до 2 мм и с в ы ш е  5 до 8 мм </w:t>
                    <w:br/>
                    <w:t xml:space="preserve">        (200±1) г объединенной пробы распределяют однослойно, осматривают по п. 3.14 в течение 5 мин и отбирают гранулы размером, в любом направлении, свыше 1 до 2 мм и свыше 5 до 8 мм. Отобранные гранулы взвешивают с пофешностью не более 0,01 г. </w:t>
                    <w:br/>
                    <w:t xml:space="preserve">        Размер гранул устанавливают при помощи десятикратной измерительной лупы или визуально сопоставлением с гранулами, размер которых установлен по предварительным измерениям. </w:t>
                    <w:br/>
                    <w:t xml:space="preserve">        Массовую долю гранул размером свыше 1 до 2 мм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Х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или гранул размером свыше 5 до 8 мм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Х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в процентах вычисляют по формуле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617980" cy="36195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100" r="-22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98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асса гранул размером свыше 1 до 2 мм или гранул размером свыше 5 до 8 мм, г; </w:t>
                    <w:br/>
                    <w:t>     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асса объемной пробы, г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7, 3.8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,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3.9. О п р е д е л е н и е  м а с с о в о й  д о л и  с е р ы х  и  о к и с л е н н ы х  г р а н у л </w:t>
                    <w:br/>
                    <w:t xml:space="preserve">        (200±1) г объединенной пробы осматривают по п. 3.14. Отбирают гранулы серого цвета и окисленные от светло-желтого до темно-коричневого цвета и взвешивают с погрешностью не более 0,01 г. </w:t>
                    <w:br/>
                    <w:t xml:space="preserve">        Массовую долю серых и окисленных гранул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Х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в процентах вычисляют по формуле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075055" cy="400050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3" t="-90" r="-33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асса серых и окисленных гранул, г; </w:t>
                    <w:br/>
                    <w:t>     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асса навески объединенной пробы, г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0. О п р е д е л е н и е  ц в е т а  о к р а ш е н н ы х  к о м п о з и ц и й </w:t>
                    <w:br/>
                    <w:t xml:space="preserve">        Образцы из окрашенного полиэтилена для определения цвета в виде диска диаметром 50 или 100 мм, вырубают из пластин, отпрессованных по п. 3.7. </w:t>
                    <w:br/>
                    <w:t xml:space="preserve">        Образцы после изготовления хранят в защищенном от света месте. </w:t>
                    <w:br/>
                    <w:t xml:space="preserve">        Цвет образцов определяют визуально при дневном отраженном свете сравнением с образцом, утвержденным в установленном порядке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1. Плотность определяют по ГОСТ 15139 флотационным методом или методом градиентной колонки при температуре (20,0±0,1) °С. Пластину полиэтилена, отпрессованную по п. 3.7, подвергают термообработке в кипящей дистиллированной воде в течение 1 ч с последующим охлаждением в этой воде до 40 °С в течение 30-40 мин в условиях окружающей среды. </w:t>
                    <w:br/>
                    <w:t>        Термообработку и охлаждение проводят в стакане типа В-1 (2)-150 или В-1 (2)-250 по ГОСТ 25336, закрытом крышкой; объем воды должен быть не менее 100 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>. Из охлажденной до комнатной температуры пластины, отступив от ее края на (10±5) мм, вырезают не менее трех образцов для каждой пробы квадраты или треугольники, или прямоугольники площадью (10±2) м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 Максимальный линейный размер образца не должен превышать 5 мм. Образцы вырезают острым режущим инструментом на деревянной или полиэтиленовой подложке так, чтобы они имели ровные края без заусенцев. Вырезанные образцы промывают в ванночке этиловым спиртом (ГОСТ 18300), извлекают пинцетом, сушат фильтровальной бумагой и осматривают. Образцы не должны иметь неравномерностей окраски, раковин, пузырьков, инородных включений или каких-либо других дефектов. Любое изменение окраски кромки, например, побеле-ние недопустимо. </w:t>
                    <w:br/>
                    <w:t>        Для обеспечения полного смачивания образцов при приготовлении основного раствора (этиловый спирт - вода) плотностью 0,910 г/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к нему добавляют 1 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поверхностно-активного вещества ОП-7 (ГОСТ 8433) на 1600 с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основного раствора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2. Показатель текучести расплава определяют по ГОСТ 11645 при (190±0,5) °С и нагрузке 21,17 Н (2,16 кгс) на экструзионном пластометре диаметром сопла (2,095±0,005) мм после выдержки материала в нагретом приборе в течение 4-5 мин. При определении показателя текучести расплава от 25 до 200 г/10 мин применяют сопло диаметром (1,180±0,005) мм. При этом показатель текучести расплава полиэтилена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I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г/10 мин вычисляют по формуле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217930" cy="36195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100" r="-30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93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средняя масса отрезка, г; </w:t>
                    <w:br/>
                    <w:t>     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t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время вытекания одного отрезка, мин; </w:t>
                    <w:br/>
                    <w:t>     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К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коэффициент пересчета, который вычисляют как среднее арифметическое коэффициентов пересчета, полученных на отдельных образцах. </w:t>
                    <w:br/>
                    <w:t xml:space="preserve">        Для определения коэффициента пересчета берут не менее 10 образцов полиэтилена с показателем текучести расплава около 20 г/10 мин и для них определяют показатель текучести расплава параллельно с соплом диаметром (2,095±0,005) мм и (1,180±0,005) мм. Коэффициент пересчета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'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для каждого образца вычисляют по формуле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" cy="46609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7" t="-77" r="-47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показатель текучести расплава с соплом диаметром (2,095±0,005) мм, г/10 мин; </w:t>
                    <w:br/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показатель текучести расплава с соплом диаметром (1,180±0,005) мм, г/10 мин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3. О п р е д е л е н и е  р а з б р о с а  п о к а з а т е л я  т е к у ч е с т и р а с п л а в а  в  п р е д е л а х  о д н о й  п а р т и и </w:t>
                    <w:br/>
                    <w:t xml:space="preserve">        Показатель текучести расплава для каждой точечной пробы, отобранной по п. 3.5, определяют по п. 3.12. </w:t>
                    <w:br/>
                    <w:t>        Среднее арифметическое показателя текучести расплава (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ср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в г/10 мин вычисляют по формуле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2257425" cy="40005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6" t="-90" r="-1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7425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, 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,... 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n-1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,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n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показатель текучести расплава каждой из точечных проб, г/10 мин; </w:t>
                    <w:br/>
                    <w:t xml:space="preserve">               n - число проб. </w:t>
                    <w:br/>
                    <w:t>        Разброс показателя текучести расплава (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drawing>
                      <wp:inline distT="0" distB="0" distL="0" distR="0">
                        <wp:extent cx="227330" cy="20828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) в процентах вычисля ют по формуле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2010410" cy="457835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79" r="-18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0410" cy="45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где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max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аксимальный показатель текучести расплава, г/10 мин; </w:t>
                    <w:br/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min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минимальный показатель текучести расплава, г/10 мин; </w:t>
                    <w:br/>
                    <w:t>        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I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ср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- среднее арифметическое показателя текучести расплава, г/10 мин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4. О п р е д е л е н и е  к о л и ч е с т в а  в к л ю ч е н и й </w:t>
                    <w:br/>
                    <w:t xml:space="preserve">        На лист белой бумаги размером не менее 400х700 мм отбирают от объединенной пробы (200±1) г полиэтилена. Затем по (25±5) г гранул распределяют однослойно и внимательно просматривают, отбирая все гранулы, имеющие посторонние включения, загрязнения, вкрапления другого цвета с максимальным размером не менее 0,3 мм (0,2 мм для пленочных марок полиэтилена). Таким образом просматривают всю пробу в течение 5 мин. </w:t>
                    <w:br/>
                    <w:t xml:space="preserve">        Осмотр осуществляется невооруженным глазом при освещении рабочего места электрической лампой мощностью 100 Вт, находящейся от листа на расстоянии примерно 250 мм. Отобранные гранулы классифицируют по размерам включений на 3 группы, указанные в табл. 10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10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978"/>
              <w:gridCol w:w="7915"/>
            </w:tblGrid>
            <w:tr>
              <w:trPr/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Группа </w:t>
                  </w:r>
                </w:p>
              </w:tc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аксимальный размер включений, мм</w:t>
                  </w:r>
                </w:p>
              </w:tc>
            </w:tr>
            <w:tr>
              <w:trPr/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т 0,3 до 0,5 включ. </w:t>
                  </w:r>
                </w:p>
              </w:tc>
            </w:tr>
            <w:tr>
              <w:trPr/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в. 0,5 &gt;&gt; 1,0 &gt;&gt; </w:t>
                  </w:r>
                </w:p>
              </w:tc>
            </w:tr>
            <w:tr>
              <w:trPr/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&gt;&gt; 1,0 &gt;&gt; 2,0 &gt;&gt;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я: </w:t>
                    <w:br/>
                    <w:t xml:space="preserve">        1. Нижний предел размера включений 1-й группы для пленочных марок полиэтилена должен быть 0,2 мм. </w:t>
                    <w:br/>
                    <w:t xml:space="preserve">        2. Металлические включения и включения размером свыше 2 мм не допускаются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Размер включений определяют при помощи десятикратной измерительной лупы (ГОСТ 25706) или сопоставлением с гранулами, имеющими включения размером, соответствующим трем указанным группам. </w:t>
                    <w:br/>
                    <w:t xml:space="preserve">        Количество включений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В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в штуках вычисляют по формуле: </w:t>
                    <w:br/>
                    <w:t xml:space="preserve">        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=B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+3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+10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 xml:space="preserve">        где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количество включений 1-й группы; </w:t>
                    <w:br/>
                    <w:t>        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количество включений 2-й группы; </w:t>
                    <w:br/>
                    <w:t>        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количество включений 3-й группы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5. Т е х н о л о г и ч е с к а я  п р о б а  п о л и э т и л е н а  н а  в н е ш н и й  в и д  п л е н к и </w:t>
                    <w:br/>
                    <w:t xml:space="preserve">        3.15.1. Экструзионный агрегат с отношением длины червяка к диаметру 11-25, степенью сжатия от 1 : 1 до 1 : 4, степенью раздува 1,0-2,5, одно- или двухчервячный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3.15.2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роведение испытания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Пленку изготовляют методом экструзии через круглую щель с последующим пневматическим растяжением без фильтрации расплава в виде рукава шириной 200 или 400 мм (в зависимости от типа установки) толщиной (0,06±0,015) мм по технологическим режимам, указанным в табл. 11. </w:t>
                    <w:br/>
                    <w:t xml:space="preserve">        Образец пленки, подлежащий испытанию, отбирают не ранее чем через 5 мин после выхода на заданный режим. </w:t>
                    <w:br/>
                    <w:t xml:space="preserve">        Количество включений (по табл.7) в полиэтилене пленочных марок подсчитывают визуально, осматривая пленку в проходящем свете на образцах длиной 1,25 при ширине рукава пленки 400 мм и длиной 2,5 м при ширине рукава 200 мм. </w:t>
                    <w:br/>
                    <w:t>        Для полиэтилена пленочных марок, кроме марок, предназначенных для изготовления пленки специального назначения, допускается подсчет количества включений на образце длиной 0,3 м с последующим пересчетом на 1 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 </w:t>
                    <w:br/>
                    <w:t>        В зависимости от включений, содержащихся на 1 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, и их величины устанавливают три вида технологической пробы - А, В, С (табл. 7)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11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26"/>
              <w:gridCol w:w="2826"/>
              <w:gridCol w:w="2827"/>
              <w:gridCol w:w="2827"/>
              <w:gridCol w:w="2828"/>
            </w:tblGrid>
            <w:tr>
              <w:trPr/>
              <w:tc>
                <w:tcPr>
                  <w:tcW w:w="282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ь текучести расплава, г/10 мин</w:t>
                  </w:r>
                </w:p>
              </w:tc>
              <w:tc>
                <w:tcPr>
                  <w:tcW w:w="1130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Температурная зона червячного пресса, °С </w:t>
                  </w:r>
                </w:p>
              </w:tc>
            </w:tr>
            <w:tr>
              <w:trPr/>
              <w:tc>
                <w:tcPr>
                  <w:tcW w:w="282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Цилиндр </w:t>
                  </w:r>
                </w:p>
              </w:tc>
              <w:tc>
                <w:tcPr>
                  <w:tcW w:w="28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Головка</w:t>
                    <w:br/>
                    <w:t xml:space="preserve">(на выходе) </w:t>
                  </w:r>
                </w:p>
              </w:tc>
            </w:tr>
            <w:tr>
              <w:trPr/>
              <w:tc>
                <w:tcPr>
                  <w:tcW w:w="282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I, IV</w:t>
                  </w:r>
                </w:p>
              </w:tc>
              <w:tc>
                <w:tcPr>
                  <w:tcW w:w="28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т 0,2 до 1,0 включ.</w:t>
                  </w:r>
                </w:p>
              </w:tc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-16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0-17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0-200 </w:t>
                  </w:r>
                </w:p>
              </w:tc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0-200 </w:t>
                  </w:r>
                </w:p>
              </w:tc>
            </w:tr>
            <w:tr>
              <w:trPr/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в. 1,0 &gt;&gt; 2,5 &gt;&gt; </w:t>
                  </w:r>
                </w:p>
              </w:tc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0-16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-16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0-170 </w:t>
                  </w:r>
                </w:p>
              </w:tc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0-170 </w:t>
                  </w:r>
                </w:p>
              </w:tc>
            </w:tr>
            <w:tr>
              <w:trPr/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3,5 &gt;&gt; 4,5 &gt;&gt; </w:t>
                  </w:r>
                </w:p>
              </w:tc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5-12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-14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-150 </w:t>
                  </w:r>
                </w:p>
              </w:tc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-150 </w:t>
                  </w:r>
                </w:p>
              </w:tc>
            </w:tr>
            <w:tr>
              <w:trPr/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&gt;&gt; 3,5 &gt;&gt; 4,5 &gt;&gt; </w:t>
                  </w:r>
                </w:p>
              </w:tc>
              <w:tc>
                <w:tcPr>
                  <w:tcW w:w="2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5-10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0-110 </w:t>
                  </w:r>
                </w:p>
              </w:tc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0-130 </w:t>
                  </w:r>
                </w:p>
              </w:tc>
              <w:tc>
                <w:tcPr>
                  <w:tcW w:w="2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0-130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е.  Допустимые отклонения от заданной температуры по зонам должны быть не более ±10 °С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Для полиэтилена высшего сорта марок 15303-003 и 15803-020, предназначенных для изготовления пленки специального назначения; требованиям вида А должны удовлетворять не менее 75 % разовых проб, остальные 25 % в пределах норм, указанных в примечании 4 к табл. 7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>Допускается проводить определение технологической пробы на внешний вид пленки на промышленных экструзионных агрегатах при ширине образца, равной ширине развернутого рукава, и длине, определенной при расчете на 1 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ри возникновении разногласий в оценке технологической пробы на внешний вид пленки определение проводят на агрегатах, указанных в п. 3.15.1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*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6. Стойкость полиэтилена к растрескиванию под напряжением определяют по ГОСТ 13518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7. Предел текучести и прочность при разрыве, относительное удлинение при разрыве определяют по ГОСТ 11262 на образцах типа 1 при (20±2) °С, при этом относительная влажность не нормируется. Образцы вырубают из пластин, отпрессованных по п. 3.7. </w:t>
                    <w:br/>
                    <w:t xml:space="preserve">        Скорость перемещения подвижного захвата должна быть (500±50) мм/мин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8. Массовую долю экстрагируемых веществ определяют по ГОСТ 26393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19. О п р е д е л е н и е  с т о й к о с т и  к о м п о з и ц и и  к  т е р м о о к и с л и т е л ь н о м у  с т а р е н и ю </w:t>
                    <w:br/>
                    <w:t xml:space="preserve">        (200±1,0) г композиции рецептуры 06 вальцуют 4 ч, композиций рецептур 03, 07, 98-6 ч и композиций рецептур 01, 02, 04, 09, 10, 12, 93-97, 99, 100 - 8 ч при следующих условиях: </w:t>
                    <w:br/>
                    <w:t xml:space="preserve">        температура переднего валка - (160±5) °С для композиций с показателем текучести расплава не более 5,5 г/10 мин, (140±5) °С - для композиций с показателем текучести расплава свыше 5,5 до 7,0 г/10 мин; (120±5) °С - для композиций с показателем текучести расплава свыше 7,0 до 12,0 г/10 мин. </w:t>
                    <w:br/>
                    <w:t xml:space="preserve">        Температура заднего валка - ниже на 5-10 °С </w:t>
                    <w:br/>
                    <w:t xml:space="preserve">        Зазор между валками - (0,25±0,05) мм. </w:t>
                    <w:br/>
                    <w:t xml:space="preserve">        Частота вращения ведущего валка - 30 об/мин. </w:t>
                    <w:br/>
                    <w:t xml:space="preserve">        Фрикция - 1 : 1,2. </w:t>
                    <w:br/>
                    <w:t xml:space="preserve">        Диаметр валка - 150-200 мм. </w:t>
                    <w:br/>
                    <w:t xml:space="preserve">        Длина валка - 320-450 мм. </w:t>
                    <w:br/>
                    <w:t xml:space="preserve">        Полотно подрезают каждые 30 мин. Температуру валков измеряют непрерывно автоматически. Допускается измерять температуру каждые 30 мин при помощи термоэлектрического преобразователя ТХК. Зазор между валками измеряют щупом по ТУ 2-034-225. </w:t>
                    <w:br/>
                    <w:t xml:space="preserve">        Из вальцованного полотна прессуют пластины в соответствии с п. 3.7 и определяют предел текучести и прочность при разрыве, относительное удлинение при разрыве, а для композиций рецептур 01, 02, 04, 09, 93, 94, 95, 96, 99 - дополнительно тангенс угла диэлектрических потерь. </w:t>
                    <w:br/>
                    <w:t xml:space="preserve">        Композицию считают выдержавшей испытание, если снижение предела текучести при растяжении, прочность при разрыве и относительного удлинения при разрыве составит не более 10 %, а увеличение тангенса угла диэлектрических потерь - не более 25 % по сравнению с нормами, указанными в табл. 5 и 6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20. О п р е д е л е н и е  с т о й к о с т и  к о м п о з и ц и й  к  ф о т о о к и с л и т е л ь н о м у  с т а р е н и ю  м е т о д о м  о б л у ч е н и я,  п о  р а в н о м е р н о с т и  р а с п р е д е л е н и я  с а ж и  и  м а с с о в о й  д о л е  с а ж и </w:t>
                    <w:br/>
                    <w:t xml:space="preserve">        3.20.1. Стойкость композиции к фотоокислительному старению определяют при облучении образцов, отпрессованных по п. 3.7, лампой ДРТ-400 (ДРТ-375), установленной в центре камеры. Вокруг лампы вращается барабан с частотой 10 об/мин. </w:t>
                    <w:br/>
                    <w:t xml:space="preserve">        Испытуемые образцы закрепляют прижимными планками на внутренней поверхности барабана на расстоянии 200 мм от лампы. Температура воздуха внутри барабана на уровне образцов должна быть (50±5) °С, а освещенность поверхности образцов, измеряемая по люксметру (20000±2000) лк. Облучение должно осуществляться при исправной приточно-вытяжной вентиляции. Продолжительность работы лампы составляет 500 ч. До начала облучения новая лампа ДРТ-400 (ДРТ-375) должна отработать вхолостую 50 ч. Допускается прерывность облучения. Допускается использование другой конструкции установки для облучения, но с применением лампы ДРТ- 400 (ДРТ-375) того же светового и температурного режима. </w:t>
                    <w:br/>
                    <w:t xml:space="preserve">        После облучения образцов в течение времени, указанного в табл. 4, определяют температуру хрупкости по ГОСТ 16782 при скорости движения пуансона (2,0±0,2) м/с по ускоренному методу испытания, при этом образец устанавливают облученной поверхностью вниз (облученная поверхность подвергается деформации сжатия). </w:t>
                    <w:br/>
                    <w:t xml:space="preserve">        Композиция считается выдержавшей испытание, если температура хрупкости составит: </w:t>
                    <w:br/>
                    <w:t xml:space="preserve">        для композиций с показателем текучести расплава менее 0,6 г/10 мин - не выше минус 70 °С; </w:t>
                    <w:br/>
                    <w:t xml:space="preserve">        для композиций с показателем текучести расплава от 0,6 до 4,0 г/10 мин - не выше минус 60 °С; </w:t>
                    <w:br/>
                    <w:t xml:space="preserve">        для композиций с показателем текучести расплава до 5,5 г/10 мин - не выше минус 50 °С. </w:t>
                    <w:br/>
                    <w:t xml:space="preserve">        3.19-3.20.1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-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  <w:br/>
                    <w:t xml:space="preserve">        3.20.2. Определение стойкости к фотоокислительному старению композиций, содержащих сажу, по равномерности распределения сажи. </w:t>
                    <w:br/>
                    <w:t xml:space="preserve">        Метод основан на микроскопическом исследовании микропрепаратов, полученных с испытуемых образцов. </w:t>
                    <w:br/>
                    <w:t xml:space="preserve">        Из объединенной пробы композиций, содержащих сажу, берут 3-5 гранул, которые закрепляют в микротоме модели "X" специальным держателем, сконструированным взамен замораживающего устройства. </w:t>
                    <w:br/>
                    <w:t xml:space="preserve">        С каждой гранулы ножом микротома делают 3-4 микросреза толщиной (0,045±0,005) мм и помещают их между чистыми предметными стеклами на расстоянии 0,5 см друг от друга. </w:t>
                    <w:br/>
                    <w:t xml:space="preserve">        Предметные стекла с микросрезами помещают на ровную чистую поверхность электрической плитки (по ГОСТ 14919), нагретой до температуры (185±5) °С, измеряемой термометром с ценой деления 1°С, и выдерживают 1 мин без давления и 1 мин под давлением груза массой 2,5 кг, имеющего ровную поверхность. </w:t>
                    <w:br/>
                    <w:t xml:space="preserve">        Для предупреждения растрескивания стекло перед установкой груза покрывают слоем асбеста. </w:t>
                    <w:br/>
                    <w:t xml:space="preserve">        После прессования предметные стекла с микропрепаратами в виде пленок толщиной 0,025-0,03 мм охлаждают на воздухе и просматривают под микроскопом МБИ-3 (или другого типа) при 100х увеличении. </w:t>
                    <w:br/>
                    <w:t xml:space="preserve">        Допускается делать снимки испытуемых микропрепаратов под микроскопом с помощью микрофотонасадки МФН-12 или другого типа. </w:t>
                    <w:br/>
                    <w:t xml:space="preserve">        Качество распределения сажи в композиции подразделяется на 4 типа (см. чертеж); </w:t>
                    <w:br/>
                    <w:t xml:space="preserve">        I - лучшее распределение сажи, характеризующееся однородным темным фоном без отдельных агломератов сажи; </w:t>
                    <w:br/>
                    <w:t xml:space="preserve">        II - хорошее распределение сажи, характеризующееся однородным темным фоном с незначительным числом агломератов сажи; </w:t>
                    <w:br/>
                    <w:t xml:space="preserve">        III - удовлетворительное распределение сажи, характеризующееся темным фоном с незначительным числом агломератов сажи и небольшим количеством светлых точек (слабоокрашенные участки) или темным фоном с большим числом мелких агломератов сажи; </w:t>
                    <w:br/>
                    <w:t xml:space="preserve">        IV - плохое распределение сажи, характеризующееся неоднородным фоном с большим числом агломератов сажи. </w:t>
                    <w:br/>
                    <w:t xml:space="preserve">        Стойкость к фотоокислительному старению композиций полиэтилена, содержащих 2,0 % сажи и более, эквивалентна 500 ч облучения лампой ДРТ - 400 (ДРТ - 375) при (50±5) °С, если распределение сажи соответствует I и II типам полиэтилена; содержащего 0,5 % сажи - 240 ч облучения лампой ДРТ - 400 (ДРТ - 375) при (50±5) °С, если распределение сажи соответствует III типу. </w:t>
                    <w:br/>
                    <w:t xml:space="preserve">        При этом температуры хрупкости должны соответствовать значениям, указанным в п. 3.20.1. </w:t>
                    <w:br/>
                    <w:t xml:space="preserve">        3.20.3. При разногласиях, возникших в оценке стойкости композиций полиэтилена к фотоокислительному старению, определение проводят методом облучения лампой ДРТ-400 (ДРТ-375). </w:t>
                    <w:br/>
                    <w:t xml:space="preserve">        3.20.4. Массовую долю сажи определяют по ГОСТ 26311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Введен дополнительно, Изм.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21. Массовую долю летучих веществ определяют по ГОСТ 26359. </w:t>
                    <w:br/>
                    <w:t xml:space="preserve">        При этом пробы взвешивают и хранят в стакане (бюксе), закрытом крышкой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*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>3.22. Тангенс угла диэлектрических потерь и диэлектрическую проницаемость при частоте 10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6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Гц определяют по ГОСТ 22372 на дисках толщиной (1,0±0,1) мм, диаметром (50±0,5) мм. Образцы вырубают из пластин, отпрессованных по п. 3.7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23. Электрическую прочность при переменном напряжении частотой 50 Гц определяют по ГОСТ 6433.3 в трансформаторном масле (ГОСТ 982) с применением цилиндрических электродов из нержавеющей стали или латуни (ГОСТ 17711) при плавном подъеме напряжения, при этом напряжение должно повышаться от нуля равномерно таким образом, чтобы пробой поисходил в интервале времени от 10 до 20 с с момента начала подъема напряжения. Диаметр электродов должен быть (25±0,5) мм, радиус закругления - 2,5 мм, высота - не менее 25 мм. Образцы в форме дисков диаметром (100±1) мм вырубают из пластин, отпрессованных по п.3.7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656715" cy="317055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2" t="-11" r="-2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6715" cy="3170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.24. Запах и привкус водных вытяжек определяют по ГОСТ 22648 после выдержки в течение 24 ч объединенной пробы в рассыпанном состоянии в комнатной среде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З.11. - 3.24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"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bookmarkStart w:id="3" w:name="%234"/>
                  <w:bookmarkEnd w:id="3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4. УПАКОВКА, МАРКИРОВКА, ТРАНСПОРТИРОВАНИЕ И ХРАНЕНИЕ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1. Полиэтилен упаковывают в пяти-, четырехслойные мешки по ГОСТ 2226 марки НМ с открытой горловиной и внутренним полиэтиленовым вкладышем или в мешки пяти-, четырехслойные по ГОСТ 2226 марки ПМ с открытой или закрытой горловиной, или в полиэтиленовые мешки по ГОСТ 17811, или в специальные бумажные мешки, имеющие клапан, или в полиэтиленовые мешки, размеры и форма которых определяются возможностями специальной упаковочной установки, обеспечивающие сохранность и качество продукции. </w:t>
                    <w:br/>
                    <w:t xml:space="preserve">        По соглашению с потребителем допускается полиэтилен упаковывать в другие мешки, по качеству соответствующие требованиям вышеуказанной нормативной документации. </w:t>
                    <w:br/>
                    <w:t xml:space="preserve">        При упаковывании полиэтилена, предназначенного на экспорт, число слоев бумажных мешков должно быть не менее пяти. </w:t>
                    <w:br/>
                    <w:t xml:space="preserve">        Горловину вкладыша и полиэтиленовых мешков заваривают или прошивают машинным способом, горловину бумажных мешков прошивают машинным способом. Клапаны должны быть заправлены внутрь. </w:t>
                    <w:br/>
                    <w:t xml:space="preserve">        Полиэтилен упаковывают в мягкие специализированные контейнеры для -сыпучих продуктов, в том числе разового использования типа МКР-1,ОС или МКР-1,ОМ </w:t>
                    <w:br/>
                    <w:t xml:space="preserve">        Масса полиэтилена в мешке должна быть (20,0±0,3) или (25±0,3) кг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2. Полиэтилен, предназначенный для районов Крайнего Севера, упаковывают в специальные пятислойные бумажные мешки с внутренним полиэтиленовым покрытием, обеспечивающие сохранность и качество продукции. </w:t>
                    <w:br/>
                    <w:t xml:space="preserve">        Для длительного хранения полиэтилен упаковывают в пяти-, четырехслойные мешки по ГОСТ 2226 марки НМ с открытой горловиной с внутренним полиэтиленовым вкладышем или в мягкие контейнеры. </w:t>
                    <w:br/>
                    <w:t xml:space="preserve">        По соглашению с потребителем допускается упаковывать полиэтилен в пяти-, четырехслойные мешки по ГОСТ 2226 марки ПМ или в полиэтиленовые мешки по ГОСТ 17811. </w:t>
                    <w:br/>
                    <w:t xml:space="preserve">        Полиэтилен, предназначенный для экспорта, упаковывают в соответствии с требованиями заказа-наряда внешнеторгового объединения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3. Транспортная маркировка - по ГОСТ 14192 с указанием манипуляционных знаков "Беречь от влаги", "Беречь от нагрева" и следующих данных: </w:t>
                    <w:br/>
                    <w:t xml:space="preserve">        наименования и товарного знака предприятия-изготовителя; </w:t>
                    <w:br/>
                    <w:t xml:space="preserve">        обозначения полиэтилена (без указания сорта); </w:t>
                    <w:br/>
                    <w:t xml:space="preserve">        номера партии; </w:t>
                    <w:br/>
                    <w:t xml:space="preserve">        года изготовления; </w:t>
                    <w:br/>
                    <w:t xml:space="preserve">        массы нетто. </w:t>
                    <w:br/>
                    <w:t xml:space="preserve">        Допускается на полиэтиленовые мешки, получаемые на специальной упаковочной установке, вместо манипуляционных знаков наносить соответствующие надписи. </w:t>
                    <w:br/>
                    <w:t xml:space="preserve">        Полиэтилен, предназначенный для экспорта, маркируют несмываемой краской в соответствии с заказом-нарядом внешнеторгового объединения. </w:t>
                    <w:br/>
                    <w:t xml:space="preserve">        Размеры букв должны быть не менее 7 мм. </w:t>
                    <w:br/>
                    <w:t xml:space="preserve">        Обозначение полиэтилена наносят шрифтом большего размера, чем остальные обозначения. </w:t>
                    <w:br/>
                    <w:t xml:space="preserve">        Маркировку полиэтилена, упакованного в мягкие контейнеры, наносят на его боковую поверхность. </w:t>
                    <w:br/>
                    <w:t xml:space="preserve">        На боковой поверхности контейнера-цистерны, вагона для гранулированных полимеров, специальных цистерн грузоотправителя и автоцистерны несмываемой краской должна быть нанесена надпись: "Полиэтилен" и трафареты приписки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* №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4. Полиэтилен транспортируют всеми видами транспорта в крытых транспортных средствах в соответствии с правилами перевозки грузов, действующими на данном виде транспорта. </w:t>
                    <w:br/>
                    <w:t xml:space="preserve">        При транспортировании морским транспортом бумажные мешки должны дополнительно вкладываться в полиэтиленовые мешки. </w:t>
                    <w:br/>
                    <w:t xml:space="preserve">        Допускается по соглашению с потребителем транспортировать полиэтилен насыпью в железнодорожных вагонах моделей 17-495 и 17-917, а также в контейнерах-цистернах по ГОСТ 26380 и специальных цистернах грузоотправителя, предназначенных для перевозки полиэтилена, автоцистернах типа К104ОЭ, принадлежащих заводу-изготовителю. </w:t>
                    <w:br/>
                    <w:t xml:space="preserve">        Пакетирование полиэтилена - по правилам перевозки грузов, утвержденным соответствующими ведомствами, размеры пакета должны соответствовать ГОСТ 24597, средства скрепления - ГОСТ 21650. </w:t>
                    <w:br/>
                    <w:t xml:space="preserve">        4.1-4.4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5. Полиэтилен хранят в закрытом помещении, исключающем попадание прямых солнечных лучей, на расстоянии не менее 1 м от нагревательных приборов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6. Условия хранения полиэтилена, обеспечивающие гарантийные сроки хранения, указанные в разд. 5, - температура не выше 25 °С, относительная влажность - 40-80 %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.7. Перед вскрытием мешки с полиэтиленом должны быть выдержаны не менее 12 ч в производственном помещении.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%235"/>
                  <w:bookmarkEnd w:id="4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5. ГАРАНТИИ ИЗГОТОВИТЕЛЯ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.1. Изготовитель гарантирует соответствие полиэтилена требованиям настоящего стандарта при соблюдении условий транспортирования и хранения.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5.2. Гарантийный срок хранения полиэтилена с показателем текучести расплава до 12 г/10 мин устанавливается со дня изготовления для базовых марок - 3 года, для композиций, в зависимости от рецептуры в соответствии с табл. 13.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13*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936"/>
              <w:gridCol w:w="3957"/>
            </w:tblGrid>
            <w:tr>
              <w:trPr/>
              <w:tc>
                <w:tcPr>
                  <w:tcW w:w="5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Рецептура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Гарантийный срок хранения, годы</w:t>
                  </w:r>
                </w:p>
              </w:tc>
            </w:tr>
            <w:tr>
              <w:trPr/>
              <w:tc>
                <w:tcPr>
                  <w:tcW w:w="5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, 06, 07, 14, 98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5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, 02, 04, 09, 10, 12, 93-97, 99, 10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* Табл. 12 (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сключена, Изм. № 2</w:t>
                  </w:r>
                  <w:r>
                    <w:rPr>
                      <w:color w:val="000000"/>
                      <w:sz w:val="18"/>
                      <w:szCs w:val="18"/>
                    </w:rPr>
                    <w:t>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       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5.3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сключен, Изм*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5" w:name="%236"/>
                  <w:bookmarkEnd w:id="5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. ТРЕБОВАНИЯ БЕЗОПАСНОСТИ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1. Базовые марки полиэтилена и композиций на их основе при комнатной температуре не выделяют в окружающую среду токсичных веществ и не оказывают при непосредственном контакте влияния на организм человека. Работа с ними не требует особых мер предосторожности.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.2. При затаривании и механической обработке полиэтилена возможно образование мелкой пыли, а при нагревании в процессе переработки выше 140 °С возможно выделение в воздух летучих продуктов термоокислительной деструкции, содержащих органические кислоты, карбонильные соединения, в том числе формальдегид и ацетальдегид, окись углерода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>6.3. Предельно допустимые концентрации в воздухе рабочей зоны, мг/м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: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ласс опасности</w:t>
                    <w:br/>
                    <w:t>по ГОСТ 12.1.007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2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067"/>
            </w:tblGrid>
            <w:tr>
              <w:trPr/>
              <w:tc>
                <w:tcPr>
                  <w:tcW w:w="7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формальдегида...........................................................................0,5..........2 </w:t>
                  </w:r>
                </w:p>
              </w:tc>
            </w:tr>
            <w:tr>
              <w:trPr/>
              <w:tc>
                <w:tcPr>
                  <w:tcW w:w="7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цетальдегида.............................................................................5,0..........3</w:t>
                  </w:r>
                </w:p>
              </w:tc>
            </w:tr>
            <w:tr>
              <w:trPr/>
              <w:tc>
                <w:tcPr>
                  <w:tcW w:w="7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рганических кислот (в пересчете на уксусную кислоту)...5,0..........3 </w:t>
                  </w:r>
                </w:p>
              </w:tc>
            </w:tr>
            <w:tr>
              <w:trPr/>
              <w:tc>
                <w:tcPr>
                  <w:tcW w:w="7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киси углерода..............................................................................20,0........4 </w:t>
                  </w:r>
                </w:p>
              </w:tc>
            </w:tr>
            <w:tr>
              <w:trPr/>
              <w:tc>
                <w:tcPr>
                  <w:tcW w:w="7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эрозоля полиэтилена...............................................................10,0.........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2, 6.3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.4. Переработка полиэтилена должна проводиться при работающей местной вытяжной и общеобменной вентиляции, при строгом соблюдении технологического режима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.5. При поднесении открытого пламени полиэтилен загорается без взрыва и горит коптящим пламенем с образованием расплава и выделением газообразных продуктов, указанных в п. 6.2. </w:t>
                    <w:br/>
                    <w:t xml:space="preserve">        Температура воспламенения полиэтилена около 300 °С, температура самовоспламенения около 400 ° С. При возникновении пожара тушить всеми известными средствами пожаротушения. </w:t>
                    <w:br/>
                    <w:t>        Максимальное давление взрыва пыли полиэтилена дисперсностью 0,071 мм составляют 50 кПа, максимальная скорость нарастания давления при взрыве 13100 кПа·с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-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, минимальная энергия зажигания 5,6 мДж, минимальное взрывоопасное содержание кислорода при разбавлении пылевоздушной смеси азотом 9 % объемных. </w:t>
                    <w:br/>
                    <w:t>       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2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.6. В соответствии с правилами защиты от статического электричества оборудование должно быть заземлено, относительная влажность в рабочих помещениях должна быть не ниже 50 %. Рабочие места должны быть снабжены резиновыми ковриками.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bookmarkStart w:id="6" w:name="%237"/>
                  <w:bookmarkEnd w:id="6"/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РИЛОЖЕНИЕ 1</w:t>
                    <w:br/>
                    <w:t>Обязательное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ЕРЕЧЕНЬ БАЗОВЫХ МАРОК И РЕЦЕПТУР ДОБАВОК,ДОПУЩЕННЫХ ДЛЯ КОНТАКТА С ПИЩЕВЫМИ ПРОДУКТАМИ,</w:t>
                    <w:br/>
                    <w:t xml:space="preserve">ИЗГОТОВЛЕНИЯ ИГРУШЕК, ДЛЯ ВОДОСНАБЖЕНИЯ И ДЛЯ ИСПОЛЬЗОВАНИЯ В МЕДИЦИНЕ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392"/>
              <w:gridCol w:w="3957"/>
              <w:gridCol w:w="3958"/>
            </w:tblGrid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Базовые марки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Рецептуры добавок (табл. 2)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Рецептуры окрашивания</w:t>
                    <w:br/>
                    <w:t>(приложение 3)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контакта с пищевыми продуктами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204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, 07, 08, 79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1, 002, 134, 174, 301,</w:t>
                    <w:br/>
                    <w:t>305, 403, 504, 530, 701, 703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04-007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04-04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204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904-04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504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1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покрытая изделий, допущенных для контакта с пищевыми продуктами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2, 901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1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1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изготовления игрушек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204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, 07, 08, 79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1, 002, 134, 174, 109, 244, 301, 305, 403, 504, 530, 701, 703, 801, 802, 803, 901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603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04-007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204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904-04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04-04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504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Для изготовления труб и фитингов, допущенных для холодного хозяйственно-питьевого водоснабжения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204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, 98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1, 305, 703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изготовления изделий медицинского назначения узлов и деталей медицинской аппаратуры, приборов и инструментов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603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изготовления изделий, допущенных для упаковки и укупорки лекарственных средств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, 07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1, 305, 703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603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3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ля контакта с тканями организма, в том числе для внутреннего протезирования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603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03-035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803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303-1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 р и м е ч а н и е  Рецептуры 401, 403, предназначенные ддя контакта с пищевыми продуктами, могут применяться только для контакта с сухими и сыпучими пищевыми продуктами и изделиями разового пользования для затаривания жидких пищевых продуктов при температуре не выше плюс 20 °С в течение 24 ч. </w:t>
                    <w:br/>
                    <w:t xml:space="preserve">        Перечисленные базовые марки полиэтилена и композиции на их основе могут быть использованы для изготовления: </w:t>
                    <w:br/>
                    <w:t xml:space="preserve">        деталей машин, оборудования и инвентаря, предназначенных для переработки всех пищевых продуктов, за исключением жиров и жиросодержа-щих продуктов, при температуре окружающей среды и времени контакта не более 2 ч; </w:t>
                    <w:br/>
                    <w:t xml:space="preserve">        пленок, предназначенных для упаковки всех пищевых продуктов (включая герметичную упаковку), за исключением продуктов, содержащих более 30 % жира; </w:t>
                    <w:br/>
                    <w:t xml:space="preserve">        тары и упаковочных материалов типа лотков, ящиков и других открытых емкостных изделий, предназначенных для контакта с сухими и сыпучими пищевыми продуктами и пищевыми концентратами, не содержащими жира, при температуре окружающей среды; </w:t>
                    <w:br/>
                    <w:t xml:space="preserve">        лотков и ящиков, предназначенных для хранения всех пищевых продуктов, за исключением жиров и жиросодержащих продуктов" в течение суток при охлаждении до плюс 5 °С; </w:t>
                    <w:br/>
                    <w:t xml:space="preserve">        пробок для укупорки бутылок с алкогольными и безалкогольными напитками. </w:t>
                    <w:br/>
                    <w:t xml:space="preserve">        Базовые марки полиэтилена и композиции на их основе, перечисленные в данном приложении, могут перерабатываться только в конкретные виды изделий, которые разрешены Министерством здравоохранения. </w:t>
                    <w:br/>
                    <w:t xml:space="preserve">        Приложение 1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ши № 1, 3)*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bookmarkStart w:id="7" w:name="%238"/>
                  <w:bookmarkEnd w:id="7"/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РИЛОЖЕНИЕ 2</w:t>
                    <w:br/>
                    <w:t>Рекомендуемое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392"/>
              <w:gridCol w:w="3957"/>
              <w:gridCol w:w="3958"/>
            </w:tblGrid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Марка полиэтилена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Метод переработки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Рекомендуемое назначение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03-002</w:t>
                    <w:br/>
                    <w:t xml:space="preserve">15503-004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ессование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листов, плит, фитингов и других технических изделий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03-002</w:t>
                    <w:br/>
                    <w:t>15303-003</w:t>
                    <w:br/>
                    <w:t>10204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Экструзия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напорных труб (только в виде композиций)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503-004 </w:t>
                    <w:br/>
                    <w:t xml:space="preserve">16305-005 </w:t>
                    <w:br/>
                    <w:t xml:space="preserve">17603-006 </w:t>
                    <w:br/>
                    <w:t xml:space="preserve">17504-006 </w:t>
                    <w:br/>
                    <w:t xml:space="preserve">10604-007 </w:t>
                    <w:br/>
                    <w:t xml:space="preserve">16005-008 </w:t>
                    <w:br/>
                    <w:t xml:space="preserve">17703-010 </w:t>
                    <w:br/>
                    <w:t xml:space="preserve">16603-011 </w:t>
                    <w:br/>
                    <w:t xml:space="preserve">10703-020 </w:t>
                    <w:br/>
                    <w:t xml:space="preserve">10803-020 </w:t>
                    <w:br/>
                    <w:t xml:space="preserve">16204-020 </w:t>
                    <w:br/>
                    <w:t xml:space="preserve">16405-0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о ж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профильно-погонажньйс изделий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 xml:space="preserve">10204-003 </w:t>
                    <w:br/>
                    <w:t xml:space="preserve">15503-004 </w:t>
                    <w:br/>
                    <w:t xml:space="preserve">16305-005 </w:t>
                    <w:br/>
                    <w:t xml:space="preserve">17603-006 </w:t>
                    <w:br/>
                    <w:t xml:space="preserve">17504-006 </w:t>
                    <w:br/>
                    <w:t xml:space="preserve">10604-007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ить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фитингов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603-006 </w:t>
                    <w:br/>
                    <w:t xml:space="preserve">17504-006 </w:t>
                    <w:br/>
                    <w:t xml:space="preserve">10604-007 </w:t>
                    <w:br/>
                    <w:t xml:space="preserve">16005-008 </w:t>
                    <w:br/>
                    <w:t xml:space="preserve">17703-010 </w:t>
                    <w:br/>
                    <w:t xml:space="preserve">16603-011 </w:t>
                    <w:br/>
                    <w:t xml:space="preserve">17803-015 </w:t>
                    <w:br/>
                    <w:t xml:space="preserve">15803-020 </w:t>
                    <w:br/>
                    <w:t xml:space="preserve">10703-020 </w:t>
                    <w:br/>
                    <w:t xml:space="preserve">10803-0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малогабаритных изделий:</w:t>
                    <w:br/>
                    <w:t>а) со стенками толщиной 3 мм и более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204-020</w:t>
                    <w:br/>
                    <w:t>16405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Литье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803-015 </w:t>
                    <w:br/>
                    <w:t xml:space="preserve">15803-020 </w:t>
                    <w:br/>
                    <w:t>10703-020</w:t>
                    <w:br/>
                    <w:t>10803-020</w:t>
                    <w:br/>
                    <w:t xml:space="preserve">16204-020 </w:t>
                    <w:br/>
                    <w:t>16405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) со стенками толщиной 1,5 мм и более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04-040</w:t>
                    <w:br/>
                    <w:t>16904-040</w:t>
                    <w:br/>
                    <w:t>11503-010</w:t>
                    <w:br/>
                    <w:t>16803-070</w:t>
                    <w:br/>
                    <w:t>17305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) со стенками толщиной 0,5 мм и более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803-015</w:t>
                    <w:br/>
                    <w:t>10703-020</w:t>
                    <w:br/>
                    <w:t>10803-020</w:t>
                    <w:br/>
                    <w:t>15803-020</w:t>
                    <w:br/>
                    <w:t>16204-020</w:t>
                    <w:br/>
                    <w:t>10404-020</w:t>
                    <w:br/>
                    <w:t>16405-020</w:t>
                    <w:br/>
                    <w:t>18003-030</w:t>
                    <w:br/>
                    <w:t>18103-035</w:t>
                    <w:br/>
                    <w:t>16904-040</w:t>
                    <w:br/>
                    <w:t>11304-040</w:t>
                    <w:br/>
                    <w:t>18203-055</w:t>
                    <w:br/>
                    <w:t>16803-070</w:t>
                    <w:br/>
                    <w:t>11503-070</w:t>
                    <w:br/>
                    <w:t>17305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о же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крупногабаритных изделий:</w:t>
                    <w:br/>
                    <w:t>а) со стенками толщиной 3 мм и более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03-030</w:t>
                    <w:br/>
                    <w:t>18103-035</w:t>
                    <w:br/>
                    <w:t>11304-040</w:t>
                    <w:br/>
                    <w:t>16904-040</w:t>
                    <w:br/>
                    <w:t>18203-055</w:t>
                    <w:br/>
                    <w:t>11503-070</w:t>
                    <w:br/>
                    <w:t>16803-070</w:t>
                    <w:br/>
                    <w:t>17305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) со стенками толщиной 1,5 мм и более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503-070 </w:t>
                    <w:br/>
                    <w:t xml:space="preserve">16803-070 </w:t>
                    <w:br/>
                    <w:t xml:space="preserve">17305-070 </w:t>
                    <w:br/>
                    <w:t xml:space="preserve">18303-1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ить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) со стенками толщиной 0,8 мм и более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303-120 </w:t>
                    <w:br/>
                    <w:t xml:space="preserve">17403-200 </w:t>
                    <w:br/>
                    <w:t xml:space="preserve">12003-200 </w:t>
                    <w:br/>
                    <w:t xml:space="preserve">12103-200 </w:t>
                    <w:br/>
                    <w:t xml:space="preserve">18404-200 </w:t>
                    <w:br/>
                    <w:t xml:space="preserve">18705-20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) со стенками толщиной 0,5 мм и более, с улучшенной глянцевой поверхностью и хорошими эластичными свойствами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803-020 </w:t>
                    <w:br/>
                    <w:t xml:space="preserve">10703-020 </w:t>
                    <w:br/>
                    <w:t>15803-020</w:t>
                    <w:br/>
                    <w:t>16204-020</w:t>
                    <w:br/>
                    <w:t xml:space="preserve">16405-0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дувани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формования выдувных изделий: </w:t>
                    <w:br/>
                    <w:t>а) вместимостью до 10 д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03</w:t>
                    <w:br/>
                    <w:t xml:space="preserve">10204-003 </w:t>
                    <w:br/>
                    <w:t xml:space="preserve">15503-004 </w:t>
                    <w:br/>
                    <w:t xml:space="preserve">16305-005 </w:t>
                    <w:br/>
                    <w:t xml:space="preserve">17603-006 </w:t>
                    <w:br/>
                    <w:t xml:space="preserve">10604-007 </w:t>
                    <w:br/>
                    <w:t xml:space="preserve">16005-008 </w:t>
                    <w:br/>
                    <w:t xml:space="preserve">17703-010 </w:t>
                    <w:br/>
                    <w:t xml:space="preserve">16603-011 </w:t>
                    <w:br/>
                    <w:t xml:space="preserve">17803-015 </w:t>
                    <w:br/>
                    <w:t xml:space="preserve">10703-020 </w:t>
                    <w:br/>
                    <w:t xml:space="preserve">10803-020 </w:t>
                    <w:br/>
                    <w:t xml:space="preserve">15803-020 </w:t>
                    <w:br/>
                    <w:t xml:space="preserve">16204-020 </w:t>
                    <w:br/>
                    <w:t xml:space="preserve">16405-0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) вместимостью до 30 д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 xml:space="preserve">10204-003 </w:t>
                    <w:br/>
                    <w:t xml:space="preserve">15503-004 </w:t>
                    <w:br/>
                    <w:t xml:space="preserve">16305-005 </w:t>
                    <w:br/>
                    <w:t xml:space="preserve">17603-006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) вместимостью более 30 д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 xml:space="preserve">10204-003 </w:t>
                    <w:br/>
                    <w:t xml:space="preserve">15503-004 </w:t>
                    <w:br/>
                    <w:t xml:space="preserve">16305-005 </w:t>
                    <w:br/>
                    <w:t xml:space="preserve">17603-006 </w:t>
                    <w:br/>
                    <w:t xml:space="preserve">10604-007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Выдувани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) с большим сопротивлением к растрескиванию для дезенфицирующих и моющих средств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703-020 </w:t>
                    <w:br/>
                    <w:t xml:space="preserve">10803-020 </w:t>
                    <w:br/>
                    <w:t xml:space="preserve">15803-020 </w:t>
                    <w:br/>
                    <w:t xml:space="preserve">16204-020 </w:t>
                    <w:br/>
                    <w:t xml:space="preserve">16405-0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) сосудов и бутылей для химических реактивов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803-070 </w:t>
                    <w:br/>
                    <w:t xml:space="preserve">11503-070 </w:t>
                    <w:br/>
                    <w:t xml:space="preserve">17305-07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отационное формование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рупногабаритные изделия технического назначения, вместимостью свыше 200 д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03-070</w:t>
                    <w:br/>
                    <w:t xml:space="preserve">16803-070 </w:t>
                    <w:br/>
                    <w:t xml:space="preserve">17305-070 </w:t>
                    <w:br/>
                    <w:t xml:space="preserve">18303-12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Экструзия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я нанесения на бумагу ткани и др.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503-070 </w:t>
                    <w:br/>
                    <w:t xml:space="preserve">16803-070 </w:t>
                    <w:br/>
                    <w:t xml:space="preserve">17305-070 </w:t>
                    <w:br/>
                    <w:t xml:space="preserve">18303-120 </w:t>
                    <w:br/>
                    <w:t xml:space="preserve">12003-200 </w:t>
                    <w:br/>
                    <w:t xml:space="preserve">12103-200 </w:t>
                    <w:br/>
                    <w:t xml:space="preserve">17403-200 </w:t>
                    <w:br/>
                    <w:t xml:space="preserve">18404-200 </w:t>
                    <w:br/>
                    <w:t xml:space="preserve">18705-20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Напыление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покрытия различных изделий 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8203-055 </w:t>
                    <w:br/>
                    <w:t xml:space="preserve">16803-070 </w:t>
                    <w:br/>
                    <w:t xml:space="preserve">11503-070 </w:t>
                    <w:br/>
                    <w:t xml:space="preserve">17305-070 </w:t>
                    <w:br/>
                    <w:t xml:space="preserve">18303-120 </w:t>
                    <w:br/>
                    <w:t xml:space="preserve">17403-200 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Заливка 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ливочные компаунды для заполнения деталей электрооборудования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003-200 </w:t>
                    <w:br/>
                    <w:t xml:space="preserve">12103-200 </w:t>
                    <w:br/>
                    <w:t>18404-200</w:t>
                    <w:br/>
                    <w:t>18705-20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ливка*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 xml:space="preserve">15803-020 </w:t>
                    <w:br/>
                    <w:t>16405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Экструзия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ля пленок и пленочных изделий: </w:t>
                    <w:br/>
                    <w:t>а) специального назначения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30</w:t>
                    <w:br/>
                    <w:t>15503-004</w:t>
                    <w:br/>
                    <w:t>10604-007</w:t>
                    <w:br/>
                    <w:t>16005-008</w:t>
                    <w:br/>
                    <w:t>17703-010</w:t>
                    <w:br/>
                    <w:t>17504-006</w:t>
                    <w:br/>
                    <w:t>17603-006</w:t>
                    <w:br/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) термоусадочных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 xml:space="preserve">15803-020 </w:t>
                    <w:br/>
                    <w:t xml:space="preserve">16904-040 </w:t>
                    <w:br/>
                    <w:t>17305-07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) тонких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803-015</w:t>
                    <w:br/>
                    <w:t>16204-020</w:t>
                    <w:br/>
                    <w:t>10803-020</w:t>
                    <w:br/>
                    <w:t>15803-020</w:t>
                    <w:br/>
                    <w:t>11503-070</w:t>
                    <w:br/>
                    <w:t>10204-003</w:t>
                    <w:br/>
                    <w:t>15303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) общего назначения (технические для укрытия теплиц и кормов и других сельскохозяйственных нужд)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003-002 </w:t>
                    <w:br/>
                    <w:t>10204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)* для изготовления мешков под удобрения и других сельскохозяйственных изделий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303-003 </w:t>
                    <w:br/>
                    <w:t>15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303-003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503-004 </w:t>
                    <w:br/>
                    <w:t>17504-006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603-006 </w:t>
                    <w:br/>
                    <w:t xml:space="preserve">10604-007 </w:t>
                    <w:br/>
                    <w:t>17703-01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Экструзия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03-010</w:t>
                    <w:br/>
                    <w:t>10803-02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) для контакта с пищевыми продуктами (включая герметичную упаковку)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03-020</w:t>
                    <w:br/>
                    <w:t>11503-070</w:t>
                    <w:br/>
                    <w:t>15303-003</w:t>
                    <w:br/>
                    <w:t>17504-006</w:t>
                    <w:br/>
                    <w:t>16204-020</w:t>
                    <w:br/>
                    <w:t>16904-040</w:t>
                  </w:r>
                </w:p>
              </w:tc>
              <w:tc>
                <w:tcPr>
                  <w:tcW w:w="3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* Для изготовления сварных закрытых (клапанных) мешков рекомендуется использовать полиэтилен марки 10204-003. </w:t>
                    <w:br/>
                    <w:t xml:space="preserve">        Приложение 2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1,3).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bookmarkStart w:id="8" w:name="%239"/>
                  <w:bookmarkEnd w:id="8"/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РИЛОЖЕНИЕ 3</w:t>
                    <w:br/>
                    <w:t>Рекомендуемое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РЕЦЕПТУРЫ ОКРАШИВАНИЯ ПОЛИЭТИЛЕНА ВЫСОКОГО ДАВЛЕНИЯ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301"/>
              <w:gridCol w:w="1106"/>
              <w:gridCol w:w="3237"/>
              <w:gridCol w:w="1491"/>
              <w:gridCol w:w="2172"/>
            </w:tblGrid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 xml:space="preserve">цвета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омер рецептуры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  <w:br/>
                    <w:t>пигмента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Массовая доля пигмента в окрашенном полиэтилене,%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Обозначение стандарта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ветло-розовый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5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красный светлы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2</w:t>
                    <w:br/>
                    <w:t>0,03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>    ГОСТ 9808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5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ак красный ЖБ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8573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4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ак красный ЖБ </w:t>
                    <w:br/>
                    <w:t>Титана двуокись пигментная марки Р-02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4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8573</w:t>
                    <w:br/>
                    <w:t>    ГОСТ 9808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3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Лак рубиновый СК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2</w:t>
                    <w:br/>
                    <w:t xml:space="preserve">0,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7436</w:t>
                    <w:br/>
                    <w:t>    ГОСТ 9808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39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адмий красный темный </w:t>
                    <w:br/>
                    <w:t>Лак рубиновый СК</w:t>
                    <w:br/>
                    <w:t>Литапон сухой0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4</w:t>
                    <w:br/>
                    <w:t>0,0012,</w:t>
                    <w:br/>
                    <w:t xml:space="preserve">0,1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  <w:br/>
                    <w:t>    ГОСТ 7436</w:t>
                    <w:br/>
                    <w:t xml:space="preserve">    -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55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адмий красный темный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8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емно-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74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ак рубиновый СК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7436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ранжевато-крас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7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адмий красный светлый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овато-оранже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44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ак оранжевый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4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1338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ветло-оранжево-розо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6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оранжевы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5</w:t>
                    <w:br/>
                    <w:t xml:space="preserve">0,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лоновая кость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00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желтый средни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3</w:t>
                    <w:br/>
                    <w:t xml:space="preserve">1,0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Желт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28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желтый средни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3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Желт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29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желтый средни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Лимон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25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лимонный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расновато-коричне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43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Железоокисный пигмент красный марки "К"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6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оричне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59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Железоокйсный пигмент красный "К" </w:t>
                    <w:br/>
                    <w:t xml:space="preserve">Пигмент голубой фталоцианиновый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8</w:t>
                    <w:br/>
                    <w:t xml:space="preserve">0,01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6220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емный серовато-коричне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80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адмий желтый средний </w:t>
                    <w:br/>
                    <w:t xml:space="preserve">Железоокйсный пигмент красный "К" </w:t>
                    <w:br/>
                    <w:t xml:space="preserve">Углерод технический (сажа) марки ДГ-100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2</w:t>
                    <w:br/>
                    <w:t>0,4</w:t>
                    <w:br/>
                    <w:t>0,2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>    -</w:t>
                    <w:br/>
                    <w:t>    ГОСТ 7885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Ярко-желтовато-зеле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12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лимонный</w:t>
                    <w:br/>
                    <w:t xml:space="preserve">Пигмент зеленый фталоцианиновый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3</w:t>
                    <w:br/>
                    <w:t>0,008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>    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Ярко-зеле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14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дмий лимонный</w:t>
                    <w:br/>
                    <w:t xml:space="preserve">Пигмент зеленый фталоцианиновый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1</w:t>
                    <w:br/>
                    <w:t>0,015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-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Зеле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42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Кадмий желтый средний </w:t>
                    <w:br/>
                    <w:t xml:space="preserve">Пигмент зеленый фталоцианиновый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5</w:t>
                    <w:br/>
                    <w:t>0,008</w:t>
                    <w:br/>
                    <w:t>0,2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>    -</w:t>
                    <w:br/>
                    <w:t>    ГОСТ 9808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емный желтовато-зеленый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71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Окись хрома техническая марки ОХП-1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8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2912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Бирюзов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03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игмент зеленый фталоцианиновый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1</w:t>
                    <w:br/>
                    <w:t>0,2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Ярко-голубо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30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игмент голубой фталоцианиновый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15</w:t>
                    <w:br/>
                    <w:t xml:space="preserve">0,2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6220 </w:t>
                    <w:br/>
                    <w:t>    ГОСТ 9808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ини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30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игмент голубой фталоциа-ниновый 2 "ЗУ"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2</w:t>
                    <w:br/>
                    <w:t xml:space="preserve">0,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ини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04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Ультрамарин синий сухой марки УС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8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Бел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02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итана двуокись пигментная марки Т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Бел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01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Титана двуокись пигментная марки Т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8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еребристо-сер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03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удра алюминиевая пигментная марки ПАП-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ГОСТ 5494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ер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02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глерод технический (сажа) марки ДГ-100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3</w:t>
                    <w:br/>
                    <w:t>0,6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7885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ветло-серый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01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Углерод технический (сажа) марки ДГ-100 </w:t>
                    <w:br/>
                    <w:t xml:space="preserve">Титана двуокись пигментная марки Р-02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3</w:t>
                    <w:br/>
                    <w:t xml:space="preserve">1,0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7885</w:t>
                    <w:br/>
                    <w:t xml:space="preserve">    ГОСТ 9808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Черный 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901 </w:t>
                  </w:r>
                </w:p>
              </w:tc>
              <w:tc>
                <w:tcPr>
                  <w:tcW w:w="3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Углерод технический (сажа) марки ДГ-100 </w:t>
                  </w:r>
                </w:p>
              </w:tc>
              <w:tc>
                <w:tcPr>
                  <w:tcW w:w="1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4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Т 7885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риложение 3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1, 3)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bookmarkStart w:id="9" w:name="%2310"/>
                  <w:bookmarkEnd w:id="9"/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РИЛОЖЕНИЕ 4</w:t>
                    <w:br/>
                    <w:t>Справочное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 а б л и ц а  2*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и марок полиэтилена с показателем текучести расплава</w:t>
                    <w:br/>
                    <w:t>свыше 0,2 до 20 г/10 мин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915"/>
              <w:gridCol w:w="3392"/>
            </w:tblGrid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орма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. Температура плавления, °С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3-110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Насыпная плотность,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5-0,6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Твердость по вдавливанию шарика под заданной нагрузкой,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а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,66-2,25)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1,7-2,3)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. Усадка при литье, %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0-3,5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Водопоглощение за 30 сут, %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20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6. Разрушающее напряжение при изгибе,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а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17,6-196,07)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20-200)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7. Предел прочности при среде,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а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37,2-166,6)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40-170)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8. Удельное объемное электрическое сопротивление, Ом·см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16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17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9. Удельное поверхностное электрическое сопротивление, Ом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1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. Температура хрупкости, °С , не выше, для полиэтилена с показателем текучести расплава в г/10 мин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2-0,3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инус 120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6-1,0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инус 110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-2,2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инус 100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,5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инус 80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,5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Минус 70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-8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инус 60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инус 55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инус 45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. Модуль упругости (секущий), Па (кгс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) для полиэтилена плотностью в г/см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17-0,921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882,3-1274,5)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900-1300)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22-0,926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1372-1764,7)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1400-1800)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928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07,8 ·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150)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. Тангенс угла диэлектрических потерь при частоте 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Гц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0,0002-0,0005 </w:t>
                  </w:r>
                </w:p>
              </w:tc>
            </w:tr>
            <w:tr>
              <w:trPr/>
              <w:tc>
                <w:tcPr>
                  <w:tcW w:w="7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. Диэлектрическая проницаемость при частоте 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Гц </w:t>
                  </w:r>
                </w:p>
              </w:tc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25-2,31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*Таблица 1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(Исключена, Изм. № 3)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        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риложение 4.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(Измененная редакция, Изм. № 1, 3).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4"/>
            </w:tblGrid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10" w:name="%2311"/>
                  <w:bookmarkEnd w:id="10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ИНФОРМАЦИОННЫЕ ДАННЫЕ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РАЗРАБОТАН И ВНЕСЕН Министерством химической промышленности СССР </w:t>
                  </w:r>
                </w:p>
                <w:p>
                  <w:pPr>
                    <w:pStyle w:val="Style15"/>
                    <w:ind w:left="720" w:hanging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РАЗРАБОТЧИКИ </w:t>
                  </w:r>
                </w:p>
                <w:p>
                  <w:pPr>
                    <w:pStyle w:val="Style15"/>
                    <w:ind w:left="720" w:hanging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3. Н. Поляков, И. Н. Андреева, В. М. Южин, Е. А. Лебедева, А. Н. Карасев, Н. Н. Боровкова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УТВЕРЖДЕН И ВВЕДЕН В ДЕЙСТВИЕ Постановлением Государственного комитета стандартов Совета Министров СССР от 11.10.77 № 2425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ВЗАМЕН ГОСТ 16337-70, ГОСТ 5.1308-72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ССЫЛОЧНЫЕ НОРМАТИВНО-ТЕХНИЧЕСКИЕ ДОКУМЕНТЫ </w:t>
                  </w:r>
                </w:p>
                <w:tbl>
                  <w:tblPr>
                    <w:tblW w:w="4000" w:type="pct"/>
                    <w:jc w:val="left"/>
                    <w:tblInd w:w="69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100"/>
                    <w:gridCol w:w="4207"/>
                  </w:tblGrid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бозначение НТД, на который дана ссылка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Номер пункта, подпункта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2.1.007-7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6.3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618-73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7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982-80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23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338-78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226-88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4.1; 4.2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912-79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5494-95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6220-7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6433.1-71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7; 3.23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6433.3-71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1.9; 3.23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7436-7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7730-9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7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7885-8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8433-81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11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8573-77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9808-8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Приложение 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1262-80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1.8; 3.17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1645-73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2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2019-6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7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2423-6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7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3518-68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.8; 3.16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4192-9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4.3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4919-83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20.2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5139-69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1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6782-92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20.1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7711-93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23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7811-78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4.2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18300-87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1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1650-76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4.4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2372-77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.9; 3.22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2648-77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24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4597-81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4.4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5336-82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1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5706-83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14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6311-8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3.20.4 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6359-8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21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6380-8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4.4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ГОСТ 26393-84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7</w:t>
                        </w:r>
                      </w:p>
                    </w:tc>
                  </w:tr>
                  <w:tr>
                    <w:trPr/>
                    <w:tc>
                      <w:tcPr>
                        <w:tcW w:w="71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ТУ-2-034-225-87 </w:t>
                        </w:r>
                      </w:p>
                    </w:tc>
                    <w:tc>
                      <w:tcPr>
                        <w:tcW w:w="42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.19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Ограничение срока действия снято по решению ного Совета по стандартизации, метрологии и сертификации (ИУС 5-6-93)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ИЗДАНИЕ (январь 2001 г.) с Изменениями № 1, 2, 3, утвержденными в мае 1979 г., декабре 1983 г., июне 1988 г. (ИУС 7-79, 4-84, 10-88) и поправкой (ИУС 1-99)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itsub4"/>
                <w:rFonts w:cs="Arial" w:ascii="Arial" w:hAnsi="Arial"/>
                <w:color w:val="000000"/>
              </w:rPr>
              <w:t>По материалам издания "ПОЛИЭТИЛЕН ВЫСОКОГО ДАВЛЕНИЯ. Технические условия. Издание официальное." Москва, ИПК Издательство стандартов, 200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sub4">
    <w:name w:val="titsub4"/>
    <w:basedOn w:val="Style14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1:21:00Z</dcterms:created>
  <dc:creator>Ilya</dc:creator>
  <dc:description/>
  <dc:language>en-US</dc:language>
  <cp:lastModifiedBy>Ilya</cp:lastModifiedBy>
  <dcterms:modified xsi:type="dcterms:W3CDTF">2005-07-21T01:23:00Z</dcterms:modified>
  <cp:revision>1</cp:revision>
  <dc:subject/>
  <dc:title>М      Е      Ж      Г      О      С      У      Д      А      Р      С      Т       В      Е      Н      Н      Ы      Й     </dc:title>
</cp:coreProperties>
</file>