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color w:val="0000FF"/>
          <w:sz w:val="20"/>
          <w:szCs w:val="20"/>
        </w:rPr>
        <w:drawing>
          <wp:inline distT="0" distB="0" distL="0" distR="0">
            <wp:extent cx="1085850" cy="11430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ГОСУДАРСТВЕННЫЙ СТАНДАРТ СОЮЗА ССР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РОБИЛКИ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ТЕРМИНЫ И ОПРЕДЕЛЕНИЯ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ГОСТ 14916-82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ГОСУДАРСТВЕННЫЙ КОМИТЕТ СССР ПО СТАНДАРТАМ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Москва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ГОСУДАРСТВЕННЫЙ СТАНДАРТ СОЮЗА ССР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1"/>
      </w:tblGrid>
      <w:tr>
        <w:trPr/>
        <w:tc>
          <w:tcPr>
            <w:tcW w:w="63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120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РОБИЛКИ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Термины и определения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>Crushers</w:t>
            </w:r>
            <w:r>
              <w:rPr/>
              <w:t xml:space="preserve">. </w:t>
            </w:r>
            <w:r>
              <w:rPr>
                <w:lang w:val="en-US"/>
              </w:rPr>
              <w:t>Terms and definitions</w:t>
            </w:r>
          </w:p>
        </w:tc>
        <w:tc>
          <w:tcPr>
            <w:tcW w:w="29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ГОСТ </w:t>
              <w:br/>
            </w:r>
            <w:r>
              <w:rPr>
                <w:b/>
                <w:bCs/>
                <w:sz w:val="28"/>
                <w:szCs w:val="28"/>
              </w:rPr>
              <w:t>14916-82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Взамен </w:t>
              <w:br/>
              <w:t xml:space="preserve">ГОСТ </w:t>
            </w:r>
            <w:r>
              <w:rPr>
                <w:b/>
                <w:bCs/>
              </w:rPr>
              <w:t xml:space="preserve">18600-73, </w:t>
              <w:br/>
            </w:r>
            <w:r>
              <w:rPr>
                <w:rFonts w:cs="Times New Roman CYR" w:ascii="Times New Roman CYR" w:hAnsi="Times New Roman CYR"/>
                <w:b/>
                <w:bCs/>
              </w:rPr>
              <w:t>ГОСТ 14916-69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Постановлением Государственного комитета СССР по стандартам от 16 ноября 1982 г. № 4305 срок введения установлен</w:t>
      </w:r>
    </w:p>
    <w:p>
      <w:pPr>
        <w:pStyle w:val="Normal"/>
        <w:overflowPunct w:val="false"/>
        <w:autoSpaceDE w:val="false"/>
        <w:spacing w:before="0" w:after="120"/>
        <w:jc w:val="right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u w:val="single"/>
        </w:rPr>
        <w:t>с 01.01.84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rFonts w:cs="Times New Roman CYR" w:ascii="Times New Roman CYR" w:hAnsi="Times New Roman CYR"/>
        </w:rPr>
        <w:t>Настоящий стандарт устанавливает применяемые в науке, технике и производстве термины и определения понятий в области видов и основных исполнений дробилок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rFonts w:cs="Times New Roman CYR" w:ascii="Times New Roman CYR" w:hAnsi="Times New Roman CYR"/>
        </w:rPr>
        <w:t>Термины, установленные настоящим стандартом, обязательны для применения в документации всех видов, научно-технической, учебной и справочной литературе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rFonts w:cs="Times New Roman CYR" w:ascii="Times New Roman CYR" w:hAnsi="Times New Roman CYR"/>
        </w:rPr>
        <w:t>Для каждого понятия установлен один стандартизованный термин. Применение терминов-синонимов стандартизованного термина запрещается. Недопустимые к применению термины-синонимы приведены в качестве справочных и обозначены “Ндп”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rFonts w:cs="Times New Roman CYR" w:ascii="Times New Roman CYR" w:hAnsi="Times New Roman CYR"/>
        </w:rPr>
        <w:t>Для отдельных стандартизованных терминов в стандарте приведены в качестве справочных их краткие формы, которые разрешается применять, когда исключена возможность их различного толкования. Установленные определения можно, при необходимости, изменять по форме изложения, не допуская нарушения границ понятий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rFonts w:cs="Times New Roman CYR" w:ascii="Times New Roman CYR" w:hAnsi="Times New Roman CYR"/>
        </w:rPr>
        <w:t>Когда необходимые и достаточные признаки понятия содержатся в буквальном значении термина, определение не приведено, и, соответственно, в графе “Определение” поставлен прочерк.</w:t>
      </w:r>
    </w:p>
    <w:p>
      <w:pPr>
        <w:pStyle w:val="Normal"/>
        <w:overflowPunct w:val="false"/>
        <w:autoSpaceDE w:val="false"/>
        <w:ind w:firstLine="283"/>
        <w:jc w:val="both"/>
        <w:rPr>
          <w:sz w:val="20"/>
          <w:szCs w:val="20"/>
        </w:rPr>
      </w:pPr>
      <w:r>
        <w:rPr>
          <w:rFonts w:cs="Times New Roman CYR" w:ascii="Times New Roman CYR" w:hAnsi="Times New Roman CYR"/>
        </w:rPr>
        <w:t>В стандарте в качестве справочных приведены иностранные эквиваленты ряда стандартизованных терминов на немецком (</w:t>
      </w:r>
      <w:r>
        <w:rPr>
          <w:lang w:val="en-US"/>
        </w:rPr>
        <w:t>D</w:t>
      </w:r>
      <w:r>
        <w:rPr>
          <w:rFonts w:cs="Times New Roman CYR" w:ascii="Times New Roman CYR" w:hAnsi="Times New Roman CYR"/>
        </w:rPr>
        <w:t>), английском (Е) и французском (</w:t>
      </w:r>
      <w:r>
        <w:rPr>
          <w:lang w:val="en-US"/>
        </w:rPr>
        <w:t>F</w:t>
      </w:r>
      <w:r>
        <w:rPr>
          <w:rFonts w:cs="Times New Roman CYR" w:ascii="Times New Roman CYR" w:hAnsi="Times New Roman CYR"/>
        </w:rPr>
        <w:t>) языках. В стандарте приведены алфавитные указатели содержащихся в нем терминов на русском языке и их иностранных эквивалентов.</w:t>
      </w:r>
    </w:p>
    <w:p>
      <w:pPr>
        <w:pStyle w:val="Normal"/>
        <w:overflowPunct w:val="false"/>
        <w:autoSpaceDE w:val="false"/>
        <w:spacing w:before="0" w:after="120"/>
        <w:ind w:firstLine="283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В стандарте имеется справочное приложение, в котором приведена классификация дробилок. Стандартизованные термины набраны полужирным шрифтом, их краткая форма-светлым, а недопустимые синонимы-курсивом.</w:t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66"/>
        <w:gridCol w:w="3402"/>
        <w:gridCol w:w="3723"/>
      </w:tblGrid>
      <w:tr>
        <w:trPr/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рмин</w:t>
            </w:r>
          </w:p>
        </w:tc>
        <w:tc>
          <w:tcPr>
            <w:tcW w:w="34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</w:t>
            </w:r>
          </w:p>
        </w:tc>
        <w:tc>
          <w:tcPr>
            <w:tcW w:w="3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хема</w:t>
            </w:r>
          </w:p>
        </w:tc>
      </w:tr>
      <w:tr>
        <w:trPr/>
        <w:tc>
          <w:tcPr>
            <w:tcW w:w="3166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СНОВНЫЕ ПОНЯТИЯ</w:t>
            </w:r>
          </w:p>
        </w:tc>
        <w:tc>
          <w:tcPr>
            <w:tcW w:w="372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робление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. Zerkleinerung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Crushing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. Concassage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рушение твердого кускового материала на мелкие куски</w:t>
            </w:r>
          </w:p>
        </w:tc>
        <w:tc>
          <w:tcPr>
            <w:tcW w:w="372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Дробилка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. Brecher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Е. Crusher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. Concasseur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шина для дробления</w:t>
            </w:r>
          </w:p>
        </w:tc>
        <w:tc>
          <w:tcPr>
            <w:tcW w:w="372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6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ИДЫ ДРОБИЛОК</w:t>
            </w:r>
          </w:p>
        </w:tc>
        <w:tc>
          <w:tcPr>
            <w:tcW w:w="372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Щековаядробилка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. Backenbrecher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Е. Jaw crusher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. Concasseur a machoires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обилка, дробление в которой осуществляется сжатием материала между щеками</w:t>
            </w:r>
          </w:p>
        </w:tc>
        <w:tc>
          <w:tcPr>
            <w:tcW w:w="372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object w:dxaOrig="3089" w:dyaOrig="29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4.5pt;height:145.5pt" filled="f" o:ole="">
                  <v:imagedata r:id="rId5" o:title=""/>
                </v:shape>
                <o:OLEObject Type="Embed" ProgID="" ShapeID="ole_rId4" DrawAspect="Content" ObjectID="_371286543" r:id="rId4"/>
              </w:object>
            </w:r>
          </w:p>
        </w:tc>
      </w:tr>
      <w:tr>
        <w:trPr/>
        <w:tc>
          <w:tcPr>
            <w:tcW w:w="31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Конусная дробилка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. Kegelbrecher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Е. Gyratory crusher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. Concasseur a cone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обилка, дробление в которой осуществляется сжатием материала между конусами, расположенными один внутри другого</w:t>
            </w:r>
          </w:p>
        </w:tc>
        <w:tc>
          <w:tcPr>
            <w:tcW w:w="372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object w:dxaOrig="3000" w:dyaOrig="37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0pt;height:186.75pt" filled="f" o:ole="">
                  <v:imagedata r:id="rId7" o:title=""/>
                </v:shape>
                <o:OLEObject Type="Embed" ProgID="" ShapeID="ole_rId6" DrawAspect="Content" ObjectID="_1559494014" r:id="rId6"/>
              </w:object>
            </w:r>
          </w:p>
        </w:tc>
      </w:tr>
      <w:tr>
        <w:trPr/>
        <w:tc>
          <w:tcPr>
            <w:tcW w:w="31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Валковая дробилка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. Walzenbrecher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Е. Roll crusher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. Concasseur a cylindres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обилка, дробление в которой осуществляется сжатием материала между вращающимися валками или валком и неподвижной плитой.</w:t>
            </w:r>
          </w:p>
          <w:p>
            <w:pPr>
              <w:pStyle w:val="Normal"/>
              <w:overflowPunct w:val="false"/>
              <w:autoSpaceDE w:val="false"/>
              <w:ind w:left="244"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римечани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. В соответствии с числом валков дробилке присваивают наименования: “Одновалковая”, “Двухвалковая”, “Трехвалковая” и т. д.</w:t>
            </w:r>
          </w:p>
        </w:tc>
        <w:tc>
          <w:tcPr>
            <w:tcW w:w="372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object w:dxaOrig="3209" w:dyaOrig="23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0.5pt;height:120pt" filled="f" o:ole="">
                  <v:imagedata r:id="rId9" o:title=""/>
                </v:shape>
                <o:OLEObject Type="Embed" ProgID="" ShapeID="ole_rId8" DrawAspect="Content" ObjectID="_1479585255" r:id="rId8"/>
              </w:object>
            </w:r>
          </w:p>
        </w:tc>
      </w:tr>
      <w:tr>
        <w:trPr/>
        <w:tc>
          <w:tcPr>
            <w:tcW w:w="31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6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оторнаядробилка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. Prallbrecher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. Impactor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. Concasseur a percussion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обилка, дробление в которой осуществляется ударами бил, жестко закрепленных на вращающемся вокруг горизонтальной оси роторе.</w:t>
            </w:r>
          </w:p>
          <w:p>
            <w:pPr>
              <w:pStyle w:val="Normal"/>
              <w:overflowPunct w:val="false"/>
              <w:autoSpaceDE w:val="false"/>
              <w:ind w:left="244"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римечани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. В соответствии с числом роторов дробилке присваивают наименования: “Однороторная”, “Двухроторная”, “Трехроторная” и т. д.</w:t>
            </w:r>
          </w:p>
        </w:tc>
        <w:tc>
          <w:tcPr>
            <w:tcW w:w="372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object w:dxaOrig="3179" w:dyaOrig="31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9pt;height:159pt" filled="f" o:ole="">
                  <v:imagedata r:id="rId11" o:title=""/>
                </v:shape>
                <o:OLEObject Type="Embed" ProgID="" ShapeID="ole_rId10" DrawAspect="Content" ObjectID="_631864265" r:id="rId10"/>
              </w:object>
            </w:r>
          </w:p>
        </w:tc>
      </w:tr>
      <w:tr>
        <w:trPr/>
        <w:tc>
          <w:tcPr>
            <w:tcW w:w="31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Молотковая дробилка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. Haminerbrecher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Е. Hammermill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. Concasseur a marteaux articules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обилка, дробление в которой осуществляется ударами молотков, шарнирно закрепленных на вращающемся роторе.</w:t>
            </w:r>
          </w:p>
          <w:p>
            <w:pPr>
              <w:pStyle w:val="Normal"/>
              <w:overflowPunct w:val="false"/>
              <w:autoSpaceDE w:val="false"/>
              <w:ind w:left="244"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римечани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. В соответствии с числом роторов дробилке присваивают наименования: “Однороторная молотковая дробилка”, “Двухроторная молотковая дробилка”, “Трехроторная молотковая дробилка” и т. д.</w:t>
            </w:r>
          </w:p>
        </w:tc>
        <w:tc>
          <w:tcPr>
            <w:tcW w:w="372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object w:dxaOrig="3135" w:dyaOrig="28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6.75pt;height:144pt" filled="f" o:ole="">
                  <v:imagedata r:id="rId13" o:title=""/>
                </v:shape>
                <o:OLEObject Type="Embed" ProgID="" ShapeID="ole_rId12" DrawAspect="Content" ObjectID="_18729306" r:id="rId12"/>
              </w:object>
            </w:r>
          </w:p>
        </w:tc>
      </w:tr>
      <w:tr>
        <w:trPr/>
        <w:tc>
          <w:tcPr>
            <w:tcW w:w="3166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40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СНОВНЫЕ ИСПОЛНЕНИЯ ДРОБИЛОК</w:t>
            </w:r>
          </w:p>
        </w:tc>
        <w:tc>
          <w:tcPr>
            <w:tcW w:w="372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31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Одноступенчатая дробилка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. Einstufenbrecher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Е. Single-stage crusher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. Concasseur a stade unique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обилка, в которой загружаемый материал поступает одновременно на все основные рабочие органы.</w:t>
            </w:r>
          </w:p>
          <w:p>
            <w:pPr>
              <w:pStyle w:val="Normal"/>
              <w:overflowPunct w:val="false"/>
              <w:autoSpaceDE w:val="false"/>
              <w:ind w:left="244"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римечани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. Основным рабочим органом дробилки является сборочная единица или среда, передающая энергию кускам дробимого материала при непосредственном с ним контакте</w:t>
            </w:r>
          </w:p>
        </w:tc>
        <w:tc>
          <w:tcPr>
            <w:tcW w:w="372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object w:dxaOrig="2429" w:dyaOrig="3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1.5pt;height:171.75pt" filled="f" o:ole="">
                  <v:imagedata r:id="rId15" o:title=""/>
                </v:shape>
                <o:OLEObject Type="Embed" ProgID="" ShapeID="ole_rId14" DrawAspect="Content" ObjectID="_302495340" r:id="rId14"/>
              </w:object>
            </w:r>
          </w:p>
        </w:tc>
      </w:tr>
      <w:tr>
        <w:trPr/>
        <w:tc>
          <w:tcPr>
            <w:tcW w:w="31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ногоступенчатая дробилка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обилка, в которой загружаемый материал последовательно поступает от одного основного рабочего органа или группы рабочих органов к другому основному рабочему органу или группе основных рабочих органов.</w:t>
            </w:r>
          </w:p>
          <w:p>
            <w:pPr>
              <w:pStyle w:val="Normal"/>
              <w:overflowPunct w:val="false"/>
              <w:autoSpaceDE w:val="false"/>
              <w:ind w:left="244"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40"/>
                <w:sz w:val="20"/>
                <w:szCs w:val="20"/>
              </w:rPr>
              <w:t>Примечани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. В соответствии с числом ступеней дробления дробилке присваивают наименования: “Двухступенчатая”, “Трехступенчатая” и т. д.</w:t>
            </w:r>
          </w:p>
        </w:tc>
        <w:tc>
          <w:tcPr>
            <w:tcW w:w="372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object w:dxaOrig="3525" w:dyaOrig="31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6.25pt;height:159pt" filled="f" o:ole="">
                  <v:imagedata r:id="rId17" o:title=""/>
                </v:shape>
                <o:OLEObject Type="Embed" ProgID="" ShapeID="ole_rId16" DrawAspect="Content" ObjectID="_22155471" r:id="rId16"/>
              </w:object>
            </w:r>
          </w:p>
        </w:tc>
      </w:tr>
      <w:tr>
        <w:trPr/>
        <w:tc>
          <w:tcPr>
            <w:tcW w:w="31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мбинированная дробилка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ногоступенчатая дробилка с основными рабочими органами, характерными для дробилок разных видов</w:t>
            </w:r>
          </w:p>
        </w:tc>
        <w:tc>
          <w:tcPr>
            <w:tcW w:w="372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object w:dxaOrig="2280" w:dyaOrig="29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4pt;height:145.5pt" filled="f" o:ole="">
                  <v:imagedata r:id="rId19" o:title=""/>
                </v:shape>
                <o:OLEObject Type="Embed" ProgID="" ShapeID="ole_rId18" DrawAspect="Content" ObjectID="_694424049" r:id="rId18"/>
              </w:object>
            </w:r>
          </w:p>
        </w:tc>
      </w:tr>
      <w:tr>
        <w:trPr/>
        <w:tc>
          <w:tcPr>
            <w:tcW w:w="31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Щековая дробилка с простым движением щеки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Щековая дробилка, точки подвижной щеки которой движутся по прямым или дугам окружности, близким к прямым</w:t>
            </w:r>
          </w:p>
        </w:tc>
        <w:tc>
          <w:tcPr>
            <w:tcW w:w="372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object w:dxaOrig="3149" w:dyaOrig="304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7.5pt;height:152.25pt" filled="f" o:ole="">
                  <v:imagedata r:id="rId21" o:title=""/>
                </v:shape>
                <o:OLEObject Type="Embed" ProgID="" ShapeID="ole_rId20" DrawAspect="Content" ObjectID="_683803438" r:id="rId20"/>
              </w:object>
            </w:r>
          </w:p>
        </w:tc>
      </w:tr>
      <w:tr>
        <w:trPr/>
        <w:tc>
          <w:tcPr>
            <w:tcW w:w="31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Щековая дробилка со сложным движением щеки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Щековая дробилка, точки подвижной щеки которой движутся по замкнутым кривым</w:t>
            </w:r>
          </w:p>
        </w:tc>
        <w:tc>
          <w:tcPr>
            <w:tcW w:w="372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object w:dxaOrig="3239" w:dyaOrig="304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2pt;height:152.25pt" filled="f" o:ole="">
                  <v:imagedata r:id="rId23" o:title=""/>
                </v:shape>
                <o:OLEObject Type="Embed" ProgID="" ShapeID="ole_rId22" DrawAspect="Content" ObjectID="_1812623760" r:id="rId22"/>
              </w:object>
            </w:r>
          </w:p>
        </w:tc>
      </w:tr>
      <w:tr>
        <w:trPr/>
        <w:tc>
          <w:tcPr>
            <w:tcW w:w="31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Реверсивная роторная дробилка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. Reversieverprallbrecher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Е. Reversible impactor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. Concasseur a percussion a fonctionnement reversible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торная дробилка с реверсивным вращением ротора (ов)</w:t>
            </w:r>
          </w:p>
        </w:tc>
        <w:tc>
          <w:tcPr>
            <w:tcW w:w="372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object w:dxaOrig="3344" w:dyaOrig="343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7.25pt;height:171.75pt" filled="f" o:ole="">
                  <v:imagedata r:id="rId25" o:title=""/>
                </v:shape>
                <o:OLEObject Type="Embed" ProgID="" ShapeID="ole_rId24" DrawAspect="Content" ObjectID="_570256493" r:id="rId24"/>
              </w:object>
            </w:r>
          </w:p>
        </w:tc>
      </w:tr>
      <w:tr>
        <w:trPr/>
        <w:tc>
          <w:tcPr>
            <w:tcW w:w="31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4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версивнаямолотковаядробилка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D. Reversieverhammerbrecher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. Reversible hammermill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. Concasseur a marteaux articules a fonctionnement reversible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лотковая дробилка с реверсивным вращением ротора (ов)</w:t>
            </w:r>
          </w:p>
        </w:tc>
        <w:tc>
          <w:tcPr>
            <w:tcW w:w="372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object w:dxaOrig="3599" w:dyaOrig="308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0pt;height:154.5pt" filled="f" o:ole="">
                  <v:imagedata r:id="rId27" o:title=""/>
                </v:shape>
                <o:OLEObject Type="Embed" ProgID="" ShapeID="ole_rId26" DrawAspect="Content" ObjectID="_653212098" r:id="rId26"/>
              </w:object>
            </w:r>
          </w:p>
        </w:tc>
      </w:tr>
      <w:tr>
        <w:trPr/>
        <w:tc>
          <w:tcPr>
            <w:tcW w:w="31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ертикальная молотковая дробилка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Vertikalhammerbrecher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Е.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Verticalhammermill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. Concasseur a marteaux articules au rotor verticale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лотковая дробилка с вертикальной осью вращения ротора</w:t>
            </w:r>
          </w:p>
        </w:tc>
        <w:tc>
          <w:tcPr>
            <w:tcW w:w="372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object w:dxaOrig="3585" w:dyaOrig="41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9.25pt;height:210pt" filled="f" o:ole="">
                  <v:imagedata r:id="rId29" o:title=""/>
                </v:shape>
                <o:OLEObject Type="Embed" ProgID="" ShapeID="ole_rId28" DrawAspect="Content" ObjectID="_829256587" r:id="rId28"/>
              </w:object>
            </w:r>
          </w:p>
        </w:tc>
      </w:tr>
      <w:tr>
        <w:trPr/>
        <w:tc>
          <w:tcPr>
            <w:tcW w:w="3166" w:type="dxa"/>
            <w:tcBorders>
              <w:lef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340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ЩИЕ КОНСТРУКТИВНЫЕ ЭЛЕМЕНТЫ ДРОБИЛОК</w:t>
            </w:r>
          </w:p>
        </w:tc>
        <w:tc>
          <w:tcPr>
            <w:tcW w:w="372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</w:tr>
      <w:tr>
        <w:trPr/>
        <w:tc>
          <w:tcPr>
            <w:tcW w:w="31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рпус дробилки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рпус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дп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ама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Brechergehuse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Crusher housing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F. Corps de concasseur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орная конструкция для крепления элементов дробилки</w:t>
            </w:r>
          </w:p>
        </w:tc>
        <w:tc>
          <w:tcPr>
            <w:tcW w:w="372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object w:dxaOrig="3630" w:dyaOrig="3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81.5pt;height:186pt" filled="f" o:ole="">
                  <v:imagedata r:id="rId31" o:title=""/>
                </v:shape>
                <o:OLEObject Type="Embed" ProgID="" ShapeID="ole_rId30" DrawAspect="Content" ObjectID="_1232497052" r:id="rId30"/>
              </w:object>
            </w:r>
          </w:p>
        </w:tc>
      </w:tr>
      <w:tr>
        <w:trPr/>
        <w:tc>
          <w:tcPr>
            <w:tcW w:w="31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танина дробилки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нина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Brecherbett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Е.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Crusherframe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. Bati de concasseur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асть корпуса дробилки, устанавливаемая на фундамент</w:t>
            </w:r>
          </w:p>
        </w:tc>
        <w:tc>
          <w:tcPr>
            <w:tcW w:w="372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object w:dxaOrig="3644" w:dyaOrig="331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2.25pt;height:165.75pt" filled="f" o:ole="">
                  <v:imagedata r:id="rId33" o:title=""/>
                </v:shape>
                <o:OLEObject Type="Embed" ProgID="" ShapeID="ole_rId32" DrawAspect="Content" ObjectID="_1154347533" r:id="rId32"/>
              </w:object>
            </w:r>
          </w:p>
        </w:tc>
      </w:tr>
      <w:tr>
        <w:trPr/>
        <w:tc>
          <w:tcPr>
            <w:tcW w:w="31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амерадробления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. Brechraum 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. Crushing chamber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. Chambre de concassage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странство между рабочими органами дробилки, в котором происходит дробление и перемещение материала</w:t>
            </w:r>
          </w:p>
        </w:tc>
        <w:tc>
          <w:tcPr>
            <w:tcW w:w="3723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едохранительное устройство дробилки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охранительное устройство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Brechschutzvorrichtung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Crusher safety release</w:t>
            </w:r>
          </w:p>
          <w:p>
            <w:pPr>
              <w:pStyle w:val="Normal"/>
              <w:overflowPunct w:val="false"/>
              <w:autoSpaceDE w:val="false"/>
              <w:ind w:left="14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. Dispositif de securite de concasseur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тройство для предохранения элементов дробилки от поломок при перегрузках</w:t>
            </w:r>
          </w:p>
        </w:tc>
        <w:tc>
          <w:tcPr>
            <w:tcW w:w="3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АЛФАВИТНЫЙ УКАЗАТЕЛЬ ТЕРМИНОВ НА РУССКОМ ЯЗЫК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Дробилка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/>
        <w:t>2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Дробилка валковая                                                                                                    </w:t>
      </w:r>
      <w:r>
        <w:rPr/>
        <w:t>5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Дробилка комбинированная                                                                                    </w:t>
      </w:r>
      <w:r>
        <w:rPr/>
        <w:t>10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Дробилка конусная                                                                                                    </w:t>
      </w:r>
      <w:r>
        <w:rPr/>
        <w:t>4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Дробилка многоступенчатая                                                                                   </w:t>
      </w:r>
      <w:r>
        <w:rPr/>
        <w:t>9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Дробилка молотковая                                                                                               </w:t>
      </w:r>
      <w:r>
        <w:rPr/>
        <w:t>7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Дробилка молотковая вертикальная                                                                     </w:t>
      </w:r>
      <w:r>
        <w:rPr/>
        <w:t>15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Дробилка молотковая реверсивная                                                                       </w:t>
      </w:r>
      <w:r>
        <w:rPr/>
        <w:t>14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Дробилка одноступенчатая                                                                                      </w:t>
      </w:r>
      <w:r>
        <w:rPr/>
        <w:t>8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Дробилка роторная                                                                                                    </w:t>
      </w:r>
      <w:r>
        <w:rPr/>
        <w:t>6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Дробилка роторная реверсивная                                                                            </w:t>
      </w:r>
      <w:r>
        <w:rPr/>
        <w:t>13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Дробилка шоковая                                                                                                     </w:t>
      </w:r>
      <w:r>
        <w:rPr/>
        <w:t>3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Дробилка щековая со сложным движением щеки                                              </w:t>
      </w:r>
      <w:r>
        <w:rPr/>
        <w:t>12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Дробилка щековая с простым движением щеки                                                 </w:t>
      </w:r>
      <w:r>
        <w:rPr/>
        <w:t>11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Дробление                                                                                                                    </w:t>
      </w:r>
      <w:r>
        <w:rPr/>
        <w:t>1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Камера дробления                                                                                                      </w:t>
      </w:r>
      <w:r>
        <w:rPr/>
        <w:t>18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rFonts w:cs="Times New Roman CYR" w:ascii="Times New Roman CYR" w:hAnsi="Times New Roman CYR"/>
        </w:rPr>
        <w:t xml:space="preserve">Корпус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/>
        <w:t>16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Корпус дробилки                                                                                                        </w:t>
      </w:r>
      <w:r>
        <w:rPr/>
        <w:t>16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rFonts w:cs="Times New Roman CYR" w:ascii="Times New Roman CYR" w:hAnsi="Times New Roman CYR"/>
          <w:i/>
          <w:iCs/>
        </w:rPr>
        <w:t xml:space="preserve">Рама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/>
        <w:t>16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rFonts w:cs="Times New Roman CYR" w:ascii="Times New Roman CYR" w:hAnsi="Times New Roman CYR"/>
        </w:rPr>
        <w:t xml:space="preserve">Станина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/>
        <w:t>17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Станина дробилки                                                                                                      </w:t>
      </w:r>
      <w:r>
        <w:rPr/>
        <w:t>17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 xml:space="preserve">Устройство дробилки предохранительное                                                            </w:t>
      </w:r>
      <w:r>
        <w:rPr/>
        <w:t>19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rFonts w:cs="Times New Roman CYR" w:ascii="Times New Roman CYR" w:hAnsi="Times New Roman CYR"/>
        </w:rPr>
        <w:t xml:space="preserve">Устройство предохранительное                                                                                 </w:t>
      </w:r>
      <w:r>
        <w:rPr/>
        <w:t>19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АЛФАВИТНЫЙ УКАЗАТЕЛЬ ТЕРМИНОВ НА НЕМЕЦКОМ ЯЗЫКЕ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Backenbrecher                                                                                                                3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Brecher                                                                                                                           2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Brecherbett                                                                                                                      17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Brechergehuse                                                                                                                 16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Brechraum                                                                                                                       18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Brechschutzvorrichtung                                                                                                    19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Einstufenbrecher                                                                                                              8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Hammerbrecher                                                                                                               7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Kegelbrecher                                                                                                                   4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Prallbrecher                                                                                                                     6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Reversieverhammerbrecher                                                                                              14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Reversieverprallbrecher                                                                                                    13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Vertikalhammerbrecher                                                                                                    15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Walzenbrecher                                                                                                                 5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Zerkleinerung                                                                                                                   1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АЛФАВИТНЫЙ УКАЗАТЕЛЬ ТЕРМИНОВ НА АНГЛИЙСКОМ ЯЗЫКЕ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Crusher                                                                                                                            2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Crusher frame                                                                                                                   17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Crusher housing                                                                                                                16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Crusher safety release                                                                                                       19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Crushing                                                                                                                           1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Crushing chamber                                                                                                             18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Gyratory crusher                                                                                                               4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Hammermill                                                                                                                      7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Impactor                                                                                                                          6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Jaw crusher                                                                                                                      3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Reversible impactor                                                                                                          13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Reversible hammermill                                                                                                      14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Roll crusher                                                                                                                      5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Single-slage crusher                                                                                                          8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Vertical hammermill                                                                                                          15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АЛФАВИТНЫЙ УКАЗАТЕЛЬ ТЕРМИНОВ НА ФРАНЦУЗСКОМ ЯЗЫКЕ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Bati de concasseur                                                                                                           17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Chambre de concassage                                                                                                  18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Concassage                                                                                                                     1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Concasseur                                                                                                                      2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Concasseur a cone                                                                                                           4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Concasseur a cylindres                                                                                                     5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Concasseur a machoires                                                                                                   3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Concasseur a niarteaux articules                                                                                       7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Concasseur a marteaux articules a fonctionnement reversible                                             14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Concasseur a marteaux articules au rotor verticale                                                            15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Concasseur a percussion                                                                                                  6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Concasseur a percussion a fonctionnement reversible                                                        13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Concasseur a stade unique                                                                                               8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Corps de concasseur                                                                                                       16</w:t>
      </w:r>
    </w:p>
    <w:p>
      <w:pPr>
        <w:pStyle w:val="Normal"/>
        <w:overflowPunct w:val="false"/>
        <w:autoSpaceDE w:val="false"/>
        <w:rPr>
          <w:sz w:val="20"/>
          <w:szCs w:val="20"/>
          <w:lang w:val="en-US"/>
        </w:rPr>
      </w:pPr>
      <w:r>
        <w:rPr>
          <w:lang w:val="en-US"/>
        </w:rPr>
        <w:t>Dispositif de securite de concasseur                                                                                  19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jc w:val="right"/>
        <w:outlineLvl w:val="0"/>
        <w:rPr>
          <w:b/>
          <w:b/>
          <w:bCs/>
          <w:kern w:val="2"/>
        </w:rPr>
      </w:pPr>
      <w:r>
        <w:rPr>
          <w:b/>
          <w:bCs/>
          <w:i/>
          <w:iCs/>
          <w:kern w:val="2"/>
        </w:rPr>
        <w:t>ПРИЛОЖЕНИЕ</w:t>
        <w:br/>
        <w:t>Справочное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КЛАССИФИКАЦИЯ ДРОБИЛОК</w:t>
      </w:r>
    </w:p>
    <w:p>
      <w:pPr>
        <w:pStyle w:val="Normal"/>
        <w:overflowPunct w:val="false"/>
        <w:autoSpaceDE w:val="false"/>
        <w:spacing w:before="120" w:after="120"/>
        <w:jc w:val="center"/>
        <w:rPr>
          <w:sz w:val="20"/>
          <w:szCs w:val="20"/>
        </w:rPr>
      </w:pPr>
      <w:r>
        <w:rPr>
          <w:color w:val="0000FF"/>
          <w:sz w:val="20"/>
          <w:szCs w:val="20"/>
        </w:rPr>
        <w:drawing>
          <wp:inline distT="0" distB="0" distL="0" distR="0">
            <wp:extent cx="5571490" cy="4877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487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120" w:after="120"/>
      <w:jc w:val="center"/>
      <w:outlineLvl w:val="0"/>
    </w:pPr>
    <w:rPr>
      <w:b/>
      <w:bCs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royinf.ru/indexfr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1:18:00Z</dcterms:created>
  <dc:creator>Ilya</dc:creator>
  <dc:description/>
  <cp:keywords/>
  <dc:language>en-US</dc:language>
  <cp:lastModifiedBy>EgorovAV</cp:lastModifiedBy>
  <dcterms:modified xsi:type="dcterms:W3CDTF">2007-05-06T18:07:00Z</dcterms:modified>
  <cp:revision>4</cp:revision>
  <dc:subject/>
  <dc:title> </dc:title>
</cp:coreProperties>
</file>