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bCs/>
          <w:color w:val="000000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ЛАСТМАССЫ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bCs/>
          <w:color w:val="000000"/>
        </w:rPr>
        <w:t>МЕТОД ОПРЕДЕЛЕНИЯ ПОВЕДЕНИЯ ПЛАСТМАСС ПРИ КОНТАКТЕ С РАСКАЛЕННЫМ СТЕРЖНЕМ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hyperlink r:id="rId4">
        <w:r>
          <w:rPr>
            <w:rStyle w:val="InternetLink"/>
            <w:b/>
            <w:bCs/>
          </w:rPr>
          <w:t>ГОСТ 10456-80</w:t>
        </w:r>
      </w:hyperlink>
      <w:r>
        <w:rPr>
          <w:b/>
          <w:bCs/>
          <w:color w:val="000000"/>
        </w:rPr>
        <w:br/>
        <w:t>(СТ СЭВ 894-78)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b/>
          <w:bCs/>
          <w:color w:val="000000"/>
        </w:rPr>
        <w:t>ГОСУДАРСТВЕННЫЙ КОМИТЕТ СССР ПО СТАНДАРТАМ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b/>
          <w:bCs/>
          <w:color w:val="000000"/>
        </w:rPr>
        <w:t>Москва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3002"/>
      </w:tblGrid>
      <w:tr>
        <w:trPr/>
        <w:tc>
          <w:tcPr>
            <w:tcW w:w="74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ЛАСТМАС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Метод определения поведения пластмасс при контакте </w:t>
              <w:br/>
              <w:t>с раскаленным стержнем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Plastics. Method for the determination of plastic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behavior in contact with incandescent bar</w:t>
            </w:r>
          </w:p>
        </w:tc>
        <w:tc>
          <w:tcPr>
            <w:tcW w:w="30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Т </w:t>
              <w:br/>
              <w:t>10456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(СТ СЭВ 894-78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замен </w:t>
              <w:br/>
              <w:t>ГОСТ 10456-69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b/>
          <w:bCs/>
          <w:color w:val="000000"/>
        </w:rPr>
        <w:t>Постановлением Государственного комитета СССР по стандартам от 25 февраля 4980 г. № 876 срок действия установлен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000000"/>
          <w:u w:val="single"/>
        </w:rPr>
        <w:t xml:space="preserve">с 01.07 1980 г. </w:t>
        <w:br/>
        <w:t>до 01.12 1987 г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b/>
          <w:bCs/>
          <w:color w:val="000000"/>
        </w:rPr>
        <w:t>Несоблюдение стандарта преследуется по закону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Настоящий стандарт распространяется на пластмассы и устанавливает метод определения поведения пластмасс при контакте с раскаленным стержне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тандарт не распространяется на ячеистые пластмассы. Сущность метода заключается в определении длины поврежденной (обуглившейся) части образца и времени его горения в результате соприкосновения образца с поверхностью стержня из кремниевого карборунда, нагретого до 1228±5К (955±5°С). Метод не применим для оценки пожароопасности пластмасс. Стандарт полностью соответствует СТ СЭВ 894-78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color w:val="000000"/>
          <w:kern w:val="2"/>
        </w:rPr>
        <w:t>1. ОТБОР ОБРАЗЦОВ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1.1. Способ и режим изготовления образцов должны соответствовать требованиям нормативно-технической документации на пластмассу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1.2. В качестве образцов используют бруски длиной от 120 до 130, шириной 10±0,2 и толщиной 4±0,2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Допускается применение образцов длиной 80, шириной 10±0,2 и толщиной 4±0,2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1.3. Для испытания отбирают пять образцов. На каждом образце перпендикулярно продольной оси образца на расстоянии 95 мм от того конца, который будет поджигаться, наносят линии-метки по всей ширине поверхностей. При применении образцов длиной 80 мм линию-метку наносят на расстоянии 70 мм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color w:val="000000"/>
          <w:kern w:val="2"/>
        </w:rPr>
        <w:t>2. АППАРАТУРА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рибор со стержнем каления (см. черт. 1-2) состоит из основных узлов, указанных ниж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color w:val="000000"/>
        </w:rPr>
        <w:t>горизонтально расположенный стержень каления из кремниевого карборунда диаметром 8±1 мм и длиной рабочего (раскаленного) участка 100±5 мм с металлизированными концами, через которые подается переменный или постоянный ток, с применением регулировочного трансформатора и амперметра или ваттметра для контроля мощности накала, которая равняется примерно 350 Вт;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5791835" cy="301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1-опорная плита; 2-подшипники вращения; 3-изоляционная пластина держателя стержня каления; 4-стержень каления; 5-противовес; 6-ограничительный винт; 7-рычаг; 8-образец; 9-стойка держателя образца; 10-держатель образца (зажим); 11-салазки; 12-установочный металлический стержень.</w:t>
      </w:r>
    </w:p>
    <w:p>
      <w:pPr>
        <w:pStyle w:val="Normal"/>
        <w:spacing w:before="0" w:after="120"/>
        <w:ind w:firstLine="284"/>
        <w:jc w:val="center"/>
        <w:rPr>
          <w:sz w:val="20"/>
          <w:szCs w:val="20"/>
        </w:rPr>
      </w:pPr>
      <w:r>
        <w:rPr>
          <w:color w:val="000000"/>
        </w:rPr>
        <w:t>Черт. 1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держатель стержня каления, установленный на подшипниках вращения, способный поворачиваться вокруг горизонтальной оси. Держатель состоит из пластины из изоляционного материала (асбест, керамика) с двумя зажимами, в которые вставляются металлизированные концы стержня калени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держатель образца, укрепленный на стойке, перемещаемый на опорной плите при помощи салазок с целью обеспечения испытания образцов различной длины; установочный стержень диаметром 8 мм, предназначенный для предварительной настройки положения торцовой поверхности образца по отношению к стержню каления;</w:t>
      </w:r>
    </w:p>
    <w:p>
      <w:pPr>
        <w:pStyle w:val="Normal"/>
        <w:spacing w:before="120" w:after="0"/>
        <w:ind w:firstLine="283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3742690" cy="305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sz w:val="12"/>
          <w:szCs w:val="12"/>
        </w:rPr>
      </w:pPr>
      <w:r>
        <w:rPr>
          <w:color w:val="000000"/>
          <w:sz w:val="20"/>
          <w:szCs w:val="20"/>
        </w:rPr>
        <w:t>1-опорная плита; 2-подшипники вращения; 3-изоляционная пластина держателя стержня каления; 4-стержень каления; 5-противовес; 6-ограничительный винт; 7-рычаг; 8-образец; 9-стойка держателя образца; 10-держатель образца (зажим); 11-салазки; 12-установочный металлический стержень.</w:t>
      </w:r>
    </w:p>
    <w:p>
      <w:pPr>
        <w:pStyle w:val="Normal"/>
        <w:autoSpaceDE w:val="false"/>
        <w:spacing w:before="120" w:after="120"/>
        <w:ind w:firstLine="284"/>
        <w:jc w:val="center"/>
        <w:rPr>
          <w:sz w:val="12"/>
          <w:szCs w:val="12"/>
        </w:rPr>
      </w:pPr>
      <w:r>
        <w:rPr>
          <w:color w:val="000000"/>
        </w:rPr>
        <w:t>Черт. 2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ротивовес, осуществляющий прижим стержня каления к образцу с усилием, равным 0,3 Н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ограничительный винт, ограничивающий понижение противовеса и путь стержня каления в процессе сгорания образца до 5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екундомер по ГОСТ 5072-79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рибор для измерения длины с ценой деления 0,1 мм с погрешностью не более 0,05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редства для контроля температуры стержня каления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термометр термоэлектрический по ГОСТ 6616-74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 xml:space="preserve">пирометр оптический по ГОСТ 5.278-73, фольга серебряная (99,8%), толщиной около 0,06 мм по ГОСТ 8400-57. 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Шкаф вытяжной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color w:val="000000"/>
          <w:kern w:val="2"/>
        </w:rPr>
        <w:t>3. ПРОВЕДЕНИЕ ИСПЫТАНИЯ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3.1. Испытание проводят в вытяжном шкафу при температуре 296±2К (23±2°С). Дым, образующийся во время испытания, отсасывают только после окончания испыта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Узел держателя стержня каления устанавливают в нерабочем положении, а на его место подводят установочный стержень, затем закрепляют образец таким образом, чтобы между зажимом и меткой на образце оставалось не менее 10 мм, а торцовая часть образца по всей ширине прилегала к установочному стержню, после чего установочный стержень отводят в первоначальное положени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тержень каления, находящийся в нерабочем положении, нагревают до температуры 1228±5К (955±5°С) и поддерживают эту температуру постоянной. Контроль температуры проводят с помощью термопары, либо оптического пирометра, либо по плавлению серебряной фольги, наложенной на стержень кал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осле того, как стержень каления будет иметь температуру 1228±5К (955±5°С), его переводят в рабочее положение, поворачивая до соприкосновения с торцовой поверхностью образца, включают секундомер. Через 180 с держатель стержня каления переводят в нерабочее положение и с этого момента измеряют время горения образца. Как только передний край пламени достигнет метки на образце, испытание прекращают и пламя гасят. Если образец гаснет раньше, чем передний край пламени достигнет метки на образце, то испытание прекращают не ранее чем через 30 с после удаления стержня каления. Если образец не горит (нет видимого пламени), то испытание прекращают через 30 с после удаления стержня кал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осле испытания измеряют расстояние между контрольной меткой и границей сгоревшей (обуглившейся) поверхности образца на обеих поверхностях по ширине образца. В расчет принимают наименьшее из этих двух измерений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color w:val="000000"/>
          <w:kern w:val="2"/>
        </w:rPr>
        <w:t>4. ОБРАБОТКА РЕЗУЛЬТАТОВ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4.1. Среднее время горения определяют как среднее арифметическое времени горения пяти образц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 xml:space="preserve">4.2. Длину поврежденной (обуглившейся) части каждого образц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 в миллиметрах вычисляют по формуле</w:t>
      </w:r>
    </w:p>
    <w:p>
      <w:pPr>
        <w:pStyle w:val="Normal"/>
        <w:autoSpaceDE w:val="false"/>
        <w:spacing w:before="120" w:after="120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i/>
          <w:iCs/>
          <w:color w:val="000000"/>
          <w:lang w:val="en-US"/>
        </w:rPr>
        <w:t xml:space="preserve">L </w:t>
      </w:r>
      <w:r>
        <w:rPr>
          <w:color w:val="000000"/>
        </w:rPr>
        <w:t>= 95-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>-наименьшее расстояние между контрольной меткой и границей сгоревшей (обуглившейся) части образца,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При применении образцов длиной 80 мм длину поврежденной части (L) каждого образца в миллиметрах вычисляют по формуле</w:t>
      </w:r>
    </w:p>
    <w:p>
      <w:pPr>
        <w:pStyle w:val="Normal"/>
        <w:autoSpaceDE w:val="false"/>
        <w:spacing w:before="120" w:after="120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70 –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4.3. Среднюю длину поврежденной (обуглившейся) части определяют как среднее арифметическое длин поврежденной (обуглившейся) части пяти образц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4.4. Протокол испытания должен содержать следующие данные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вид и наименование материал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пособ и режим изготовлени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размеры образцов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реднее время горения в секундах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среднюю поврежденную (обуглившуюся) длину в миллиметрах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особые наблюдения в ходе испытания (трудная загораемость, образование дыма, изменение цвета, плавление без горения, капание горящих частиц, коробление, усадка и т. п.)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дату испытани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color w:val="000000"/>
        </w:rPr>
        <w:t>обозначение настоящего стандарта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. Отбор образцов</w:t>
            </w:r>
            <w:r>
              <w:rPr>
                <w:vanish/>
              </w:rPr>
              <w:t>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Аппаратура</w:t>
            </w:r>
            <w:r>
              <w:rPr>
                <w:vanish/>
              </w:rPr>
              <w:t>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Проведение испытания</w:t>
            </w:r>
            <w:r>
              <w:rPr>
                <w:vanish/>
              </w:rPr>
              <w:t>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. Обработка результатов</w:t>
            </w:r>
            <w:r>
              <w:rPr>
                <w:vanish/>
              </w:rPr>
              <w:t>.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>
      <w:sz w:val="20"/>
      <w:szCs w:val="20"/>
    </w:rPr>
  </w:style>
  <w:style w:type="paragraph" w:styleId="Fr3">
    <w:name w:val="fr3"/>
    <w:basedOn w:val="Normal"/>
    <w:qFormat/>
    <w:pPr>
      <w:autoSpaceDE w:val="false"/>
    </w:pPr>
    <w:rPr>
      <w:rFonts w:ascii="Arial" w:hAnsi="Arial" w:cs="Arial"/>
      <w:b/>
      <w:bCs/>
      <w:sz w:val="16"/>
      <w:szCs w:val="16"/>
    </w:rPr>
  </w:style>
  <w:style w:type="paragraph" w:styleId="Fr4">
    <w:name w:val="fr4"/>
    <w:basedOn w:val="Normal"/>
    <w:qFormat/>
    <w:pPr>
      <w:autoSpaceDE w:val="false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1023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47:00Z</dcterms:created>
  <dc:creator>Ilya</dc:creator>
  <dc:description/>
  <cp:keywords/>
  <dc:language>en-US</dc:language>
  <cp:lastModifiedBy>EgorovAV</cp:lastModifiedBy>
  <dcterms:modified xsi:type="dcterms:W3CDTF">2007-05-06T17:52:00Z</dcterms:modified>
  <cp:revision>2</cp:revision>
  <dc:subject/>
  <dc:title> </dc:title>
</cp:coreProperties>
</file>